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  </w:t>
      </w: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positivas de precio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apa Chola: la variación positiva en el precio se debe a la disminución de la producción, los cultivos fueron afectados en los meses anteriores por las heladas en las provincias de: </w:t>
      </w:r>
      <w:r>
        <w:rPr>
          <w:rFonts w:cs="Calibri"/>
          <w:sz w:val="24"/>
          <w:szCs w:val="24"/>
          <w:u w:val="single"/>
          <w:lang w:val="es-MX"/>
        </w:rPr>
        <w:t>Cañar, Tungurahua y Carchi; también está saliendo el producto hacia Colombia.</w:t>
      </w: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/>
      </w:pPr>
      <w:r>
        <w:rPr>
          <w:rFonts w:cs="Calibri"/>
          <w:sz w:val="24"/>
          <w:szCs w:val="24"/>
          <w:lang w:val="es-MX"/>
        </w:rPr>
        <w:t>Presas De Pollo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/>
      </w:pPr>
      <w:r>
        <w:rPr>
          <w:rFonts w:cs="Calibri"/>
          <w:sz w:val="24"/>
          <w:szCs w:val="24"/>
          <w:lang w:val="es-MX"/>
        </w:rPr>
        <w:t>Pan Corriente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/>
      </w:pPr>
      <w:r>
        <w:rPr>
          <w:rFonts w:cs="Calibri"/>
          <w:sz w:val="24"/>
          <w:szCs w:val="24"/>
          <w:lang w:val="es-MX"/>
        </w:rPr>
        <w:t>Azúcar Refinada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Huevos De Gallina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Con Hueso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Fideos: la variación positiva en el precio ya viene grabado desde la fábrica.</w:t>
      </w:r>
    </w:p>
    <w:p>
      <w:pPr>
        <w:pStyle w:val="Prrafodelista"/>
        <w:spacing w:lineRule="auto" w:line="360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spacing w:lineRule="auto" w:line="360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 de precios: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Queso de Cocina: la variación negativa en el precio se debe a que por época invernal favorece al crecimiento de pasto y mejora la producción de materia prima en las zonas productoras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/>
      </w:pPr>
      <w:r>
        <w:rPr>
          <w:rFonts w:cs="Calibri"/>
          <w:sz w:val="24"/>
          <w:szCs w:val="24"/>
          <w:lang w:val="es-MX"/>
        </w:rPr>
        <w:t>Pollo Entero: la variación positiva en el precio se debe a mayores pesos de expendio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sin Hueso: la variación negativa en el precio se debe a mayores pesos de expendio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Arroz Flor: la variación negativa en el precio se debe a mayores pesos de expendio. 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/>
      </w:pPr>
      <w:r>
        <w:rPr>
          <w:rFonts w:cs="Calibri"/>
          <w:sz w:val="24"/>
          <w:szCs w:val="24"/>
          <w:lang w:val="es-MX"/>
        </w:rPr>
        <w:t xml:space="preserve">Cebolla Paiteña: la variación negativa de los precios se debe a la excelente </w:t>
      </w:r>
      <w:r>
        <w:rPr>
          <w:rFonts w:cs="Calibri"/>
          <w:sz w:val="24"/>
          <w:szCs w:val="24"/>
          <w:u w:val="single"/>
          <w:lang w:val="es-MX"/>
        </w:rPr>
        <w:t>producción en el país desde las provincias de: Loja (Zapotillo), Azuay (Santa Isabel, Pucara), Tungurahua (Mocha, Tisaleo); está  ingresando cebolla desde el Perú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Tomate Riñón: la variación negativa en el precio se debe a un buen abastecimiento en el mercado desde las provincias de </w:t>
      </w:r>
      <w:r>
        <w:rPr>
          <w:rFonts w:cs="Calibri"/>
          <w:sz w:val="24"/>
          <w:szCs w:val="24"/>
          <w:u w:val="single"/>
          <w:lang w:val="es-MX"/>
        </w:rPr>
        <w:t>Loja (Catamayo), Azuay (Santa Isabel, Pucará, Guachapala, Paute), Chimborazo (Pallatanga), Imbabura (Ibarra), Tungurahua (Ambato, Pelileo, Baños Patate)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Leche Pasteurizada Homogeneizada: la variación negativa de los precios se debe a la excelente producción desde las zonas de: Tungurahua, Cotopaxi y Manabí; ya que ha mejorado las condiciones de alimentación para el ganado por la presencia de lluvias.  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ceite Vegetal: la variación negativa en el precio se debe a que se aplican descuentos para incentivar la demanda.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066" w:hanging="357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Atún en Conserva: la variación negativa en el precio se debe a políticas de descuento y ofertas. </w:t>
      </w:r>
    </w:p>
    <w:p>
      <w:pPr>
        <w:pStyle w:val="Prrafodelista"/>
        <w:ind w:left="680" w:hanging="0"/>
        <w:jc w:val="both"/>
        <w:rPr>
          <w:rFonts w:cs="Calibri"/>
          <w:sz w:val="24"/>
          <w:szCs w:val="24"/>
          <w:highlight w:val="yellow"/>
          <w:lang w:val="es-MX"/>
        </w:rPr>
      </w:pPr>
      <w:r>
        <w:rPr>
          <w:rFonts w:cs="Calibri"/>
          <w:sz w:val="24"/>
          <w:szCs w:val="24"/>
          <w:highlight w:val="yellow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consumidores indican que los precios se mantienen estables; y, la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los consumidores indican que el precio del pan se mantiene estable; y, la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los consumidores indican que existe estabilidad en los precios; existe un buen abastecimiento en los mercados, la expectativa es que se mantendrá esta tendencia para la siguiente quincen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los consumidores indican que los precios se mantienen estables; y la expectativa es que se mantendrá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 de diciembre de 2013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23:00Z</dcterms:created>
  <dc:creator>Sony Customer</dc:creator>
  <dc:description/>
  <dc:language>en-US</dc:language>
  <cp:lastModifiedBy>garias</cp:lastModifiedBy>
  <cp:lastPrinted>2011-11-23T15:37:00Z</cp:lastPrinted>
  <dcterms:modified xsi:type="dcterms:W3CDTF">2013-12-20T20:23:00Z</dcterms:modified>
  <cp:revision>2</cp:revision>
  <dc:subject/>
  <dc:title>Informe Quincenal Cualitativo</dc:title>
</cp:coreProperties>
</file>