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 Quincena – Diciembre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  (5,04%), Presas de Pollo (4,59%) y Pan Corriente (3,02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-3,31%), Pollo Entero (-1,93%) y Carne de Res sin Hueso (-0,72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  (5,04%)  presenta  incremento  de  precios  en  casi  todas  las  ciudades, excepto  en  Machala (-2,95%), Cuenca (-0,88%) y Quito ( -0,7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   (4,59%),     presenta  variación positiva casi en todas las  ciudades investigadas, excepto en Cuenca (-7,35%) y Quito (-2,9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  (3,02%),  presenta  variación positiva en casi todas las  ciudades investigadas, excepto en Machala (-8,76%) y Manta  (-1,17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3,31%), presenta disminución de precio casi en todas las ciudades investigadas, excepto en Ambato (5,00%), Cuenca (3,93%), Machala (0,79%), y Quito (0,4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sz w:val="24"/>
          <w:szCs w:val="26"/>
          <w:lang w:val="es-MX"/>
        </w:rPr>
        <w:t xml:space="preserve"> (-1,93%), presenta variación negativa en la mayoría de las ciudades investigadas, excepto en Guayaquil (1,85%), Esmeraldas (0,57%) y Manta (0,4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Carne de Res sin Hueso </w:t>
      </w:r>
      <w:r>
        <w:rPr>
          <w:rFonts w:cs="Arial" w:ascii="Arial" w:hAnsi="Arial"/>
          <w:sz w:val="24"/>
          <w:szCs w:val="26"/>
          <w:lang w:val="es-MX"/>
        </w:rPr>
        <w:t>(-0,72%), presenta variación negativa en la mayoría de las ciudades investigadas, excepto en Machala (2,98%), Loja (1,22 %), Manta (0,73%) y Cuenca (0,2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3-12-19T15:00:00Z</dcterms:modified>
  <cp:revision>76</cp:revision>
  <dc:subject/>
  <dc:title>Reporte Quincenal de Junio</dc:title>
</cp:coreProperties>
</file>