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 Quincena – Diciembre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  (4,70%), Presas de Pollo (2,40%) y Atún en conserva (2,33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2,71%), Pescados Frescos (-2,59%) y Carne de Res con Hueso (-2,2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    ( 4,70%)  presenta  incremento  de  precios  en     casi  todas  las    ciudades,   excepto  en  Manta (-6,08%),     Esmeraldas   (-1,98%) y   Machala   ( -1,2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   (2,40%),     presenta  variación positiva casi en todas las  ciudades investigadas, excepto en Ambato  (-3,68%), Manta (-1,29%), Cuenca (-1,14%) y Loja (-1,1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  (2,33%),  presenta  variación positiva en casi todas las  ciudades investigadas, excepto en Ambato  (-1,61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2,71%), presenta disminución de precio casi en todas las ciudades investigadas, excepto en Loja (1,65%), Manta (1,17%), Esmeraldas (0,77%), y Cuenca (0,2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2,59%), presenta variación negativa en la mayoría de las ciudades investigadas, excepto en Machala (4,52%), Loja (2,66%) y Manta (1,4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arne de Res con Hueso </w:t>
      </w:r>
      <w:r>
        <w:rPr>
          <w:rFonts w:cs="Arial" w:ascii="Arial" w:hAnsi="Arial"/>
          <w:sz w:val="24"/>
          <w:szCs w:val="26"/>
          <w:lang w:val="es-MX"/>
        </w:rPr>
        <w:t>(-2,22%), presenta variación negativa en la mayoría de las ciudades investigadas, excepto en Loja (1,60 %), y Machala (1,0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1-07T18:34:00Z</dcterms:modified>
  <cp:revision>85</cp:revision>
  <dc:subject/>
  <dc:title>Reporte Quincenal de Junio</dc:title>
</cp:coreProperties>
</file>