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              </w:t>
      </w: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pa Chola: Hay disminución de la producción por los cambios climáticos en las provincias de: Cañar, Tungurahua, Carchi; además, el producto está saliendo hacia Colomb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resas de Pollo: Hubo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tún en Conserva: Se retoma el precio normal después de encontrarse en descuento en la quincena anterior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Hubo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sin Hueso: Hubo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ollo Entero: Hay disminución de la producción por cambios climáticos en los planteles avícolas de las provincias de: Tungurahua (Baños), Azuay (Jadan, Santa Isabel, Paute, Gualaceo), El Oro (Balsas), Loja (San Pedro de la Bendita); y; presentó un incremento de demanda por época navideña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Hubo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Aceite Vegetal: Desde fábrica se retoma el precio normal luego de encontrarse en descuento por promociones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Fideos: Desde las fábricas se suben los precios debido a los mayores costos de producción (costo de la harina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ebolla Paiteña: Buen abastecimiento en los mercados desde la mayor parte de zonas productoras del país como: Azuay (Santa Isabel, Pucará), Loja (Zapotillo), Tungurahua (Mocha, Tisaleo, Quero), Chimborazo (Riobamba); y, está ingresando cebolla desde el Perú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escados Frescos: Buen abastecimiento en los mercados desde las provincias de: El Oro, Manabí; y,   por mejores condiciones  climáticas   que facilitan la captura de peces. 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con Hueso: El expendio del artículo fue con mayor pes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Tomate Riñón: Buen abastecimiento en los mercados desde las zonas  productoras de: Guayas (Bucay), Chimborazo (Pallatanga), Tungurahua (Pelileo, Baños, Patate), Azuay (Paute, Guachapala)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Huevos de Gallina: El expendio del artículo fue con mayor pes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n Corriente: El expendio del artículo fue con mayor pes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Queso de Cocina: Mayor producción de leche por la presencia de lluvias en las zonas ganaderas especialmente en los sectores de (Flavio Alfaro, Chone y  Cojimies). 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y, la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del pan se mantiene estable; y, la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Existe estabilidad en los precios; existe un buen abastecimiento en los mercados, la expectativa es que se mantendrá esta tendencia para la siguiente quincen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Los precios se mantienen estables; y la expectativa es que se mantendrá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diciembre de 2013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5:15:00Z</dcterms:created>
  <dc:creator>Sony Customer</dc:creator>
  <dc:description/>
  <cp:keywords/>
  <dc:language>en-US</dc:language>
  <cp:lastModifiedBy>garias</cp:lastModifiedBy>
  <cp:lastPrinted>2011-11-23T15:37:00Z</cp:lastPrinted>
  <dcterms:modified xsi:type="dcterms:W3CDTF">2014-01-08T16:06:00Z</dcterms:modified>
  <cp:revision>6</cp:revision>
  <dc:subject/>
  <dc:title>Informe Quincenal Cualitativo</dc:title>
</cp:coreProperties>
</file>