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Quincena – Diciembre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1,87%), Fideos (1,55%) y Pollo Entero (0,93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escados Frescos (-2,44%), Carne de Res con Hueso        (-0,97%) y Queso de Cocina (-0,90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 (1,87%):</w:t>
      </w:r>
      <w:r>
        <w:rPr>
          <w:rFonts w:cs="Arial" w:ascii="Arial" w:hAnsi="Arial"/>
          <w:sz w:val="24"/>
          <w:szCs w:val="26"/>
          <w:lang w:val="es-MX"/>
        </w:rPr>
        <w:t xml:space="preserve"> Presenta incremento de precios casi en todas las ciudades investigadas, excepto en Manta (-4,24%), Loja (-8,23%) y Quito          (-2,90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Fideos (1,55%):</w:t>
      </w:r>
      <w:r>
        <w:rPr>
          <w:rFonts w:cs="Arial" w:ascii="Arial" w:hAnsi="Arial"/>
          <w:sz w:val="24"/>
          <w:szCs w:val="26"/>
          <w:lang w:val="es-MX"/>
        </w:rPr>
        <w:t xml:space="preserve"> Presenta variación positiva en las ciudades de Guayaquil y Machala, en el resto de ciudades no tiene variació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ollo Entero (0,93%):</w:t>
      </w:r>
      <w:r>
        <w:rPr>
          <w:rFonts w:cs="Arial" w:ascii="Arial" w:hAnsi="Arial"/>
          <w:sz w:val="24"/>
          <w:szCs w:val="26"/>
          <w:lang w:val="es-MX"/>
        </w:rPr>
        <w:t xml:space="preserve"> Presenta variación positiva en su índice en casi todas las ciudades, excepto en Guayaquil (-0,97%) y Ambato (-1,74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 xml:space="preserve">- Los artículos quincenales por ciudades con mayor variación negativa fueron:     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 (-2,44%):</w:t>
      </w:r>
      <w:r>
        <w:rPr>
          <w:rFonts w:cs="Arial" w:ascii="Arial" w:hAnsi="Arial"/>
          <w:sz w:val="24"/>
          <w:szCs w:val="26"/>
          <w:lang w:val="es-MX"/>
        </w:rPr>
        <w:t xml:space="preserve"> Presenta disminución de precio casi en todas las   ciudades investigadas, excepto en Esmeraldas (4,14%), Manta (2,75%) y Cuenca (0,88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con Hueso (-0,97%):</w:t>
      </w:r>
      <w:r>
        <w:rPr>
          <w:rFonts w:cs="Arial" w:ascii="Arial" w:hAnsi="Arial"/>
          <w:sz w:val="24"/>
          <w:szCs w:val="26"/>
          <w:lang w:val="es-MX"/>
        </w:rPr>
        <w:t xml:space="preserve"> Presenta variación negativa en casi todas las ciudades investigadas, excepto en Quito (1,69%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 (-0,90%):</w:t>
      </w:r>
      <w:r>
        <w:rPr>
          <w:rFonts w:cs="Arial" w:ascii="Arial" w:hAnsi="Arial"/>
          <w:sz w:val="24"/>
          <w:szCs w:val="26"/>
          <w:lang w:val="es-MX"/>
        </w:rPr>
        <w:t xml:space="preserve"> Presenta variación negativa en casi todas las ciudades investigadas, a excepción de las ciudades de Esmeraldas (4,86%), Machala (0,15%), Cuenca (4,66%) y Quito (0,20%).</w:t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efreire</cp:lastModifiedBy>
  <cp:lastPrinted>2011-11-24T16:43:00Z</cp:lastPrinted>
  <dcterms:modified xsi:type="dcterms:W3CDTF">2014-12-19T13:40:00Z</dcterms:modified>
  <cp:revision>344</cp:revision>
  <dc:subject/>
  <dc:title>Reporte Quincenal de Junio</dc:title>
</cp:coreProperties>
</file>