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Diciembre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,94%), Carne de Res con Hueso (1,79%), y Azúcar Refinada (1,48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7,10%), Presas de Pollo (-2,53%) y Queso de Cocina (-1,9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Tomate Riñón (1,94%): </w:t>
      </w:r>
      <w:r>
        <w:rPr>
          <w:rFonts w:cs="Arial" w:ascii="Arial" w:hAnsi="Arial"/>
          <w:sz w:val="24"/>
          <w:szCs w:val="26"/>
          <w:lang w:val="es-MX"/>
        </w:rPr>
        <w:t>Presenta incremento de precios casi en todas las ciudades investigadas, excepto en Machala (-7,30%), Manta (-1,28%) y Ambato (-14,6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arne de Res con Hueso (1,79%): </w:t>
      </w:r>
      <w:r>
        <w:rPr>
          <w:rFonts w:cs="Arial" w:ascii="Arial" w:hAnsi="Arial"/>
          <w:sz w:val="24"/>
          <w:szCs w:val="26"/>
          <w:lang w:val="es-MX"/>
        </w:rPr>
        <w:t>Presenta variación positiva en casi todas las ciudades, excepto en Machala (-0,44%,) Ambato (-1,94%), Loja (-1,08%) y Quito (-0,36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 (1,48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positiva en su índice en casi todas las ciudades, excepto en Esmeraldas (-1,36%), Cuenca (-0,24%) y Loja             (-0,5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eastAsia="Arial" w:cs="Arial" w:ascii="Arial" w:hAnsi="Arial"/>
          <w:i/>
          <w:sz w:val="24"/>
          <w:szCs w:val="26"/>
          <w:u w:val="single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 (-7,10%):</w:t>
      </w:r>
      <w:r>
        <w:rPr>
          <w:rFonts w:cs="Arial" w:ascii="Arial" w:hAnsi="Arial"/>
          <w:sz w:val="24"/>
          <w:szCs w:val="26"/>
          <w:lang w:val="es-MX"/>
        </w:rPr>
        <w:t xml:space="preserve"> Presenta disminución de precio casi en todas las   ciudades investigadas, excepto en Ambato (1,84%) y Quito (2,86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 (-2,53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excepto en Esmeraldas (3,86%), Machala (0,14%) y Manta (0,55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 (-1,97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a excepción de las ciudades de Machala (0,74%), Manta (0,35%) y Ambato (0,31%).</w:t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efreire</cp:lastModifiedBy>
  <cp:lastPrinted>2011-11-24T16:43:00Z</cp:lastPrinted>
  <dcterms:modified xsi:type="dcterms:W3CDTF">2015-01-09T14:31:00Z</dcterms:modified>
  <cp:revision>346</cp:revision>
  <dc:subject/>
  <dc:title>Reporte Quincenal de Junio</dc:title>
</cp:coreProperties>
</file>