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Diciembre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se presenta disminución de la producción del artícul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 </w:t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su precio al finalizar las ofertas en los establecimientos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por temporada navideña se incrementa la demanda d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Santo Domingo, producto adquirido a mayor precio desde el proveedor local. 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Manta y Sa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omingo, producto adquirido a mayor precio desde los proveedores locales.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ó de precio en Santo Domingo</w:t>
      </w:r>
      <w:r>
        <w:rPr>
          <w:rFonts w:cs="Calibri" w:ascii="Century Gothic" w:hAnsi="Century Gothic"/>
          <w:b/>
          <w:sz w:val="20"/>
          <w:lang w:val="es-ES_tradnl"/>
        </w:rPr>
        <w:t xml:space="preserve">, </w:t>
      </w:r>
      <w:r>
        <w:rPr>
          <w:rFonts w:cs="Calibri" w:ascii="Century Gothic" w:hAnsi="Century Gothic"/>
          <w:sz w:val="20"/>
          <w:lang w:val="es-ES_tradnl"/>
        </w:rPr>
        <w:t xml:space="preserve">producto adquirido a mayor precio desde el proveedor local. 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spacing w:lineRule="auto" w:line="240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Sube de precio en Quito, se presenta nueva lista de precios en los establecimientos investigados por el INEC.   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s, se presenta nueva lista de precio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Guayaquil, producto adquirido a menor precio desde el proveedor local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</w:t>
      </w:r>
      <w:r>
        <w:rPr>
          <w:rFonts w:cs="Calibri" w:ascii="Century Gothic" w:hAnsi="Century Gothic"/>
          <w:b/>
          <w:sz w:val="20"/>
          <w:lang w:val="es-MX"/>
        </w:rPr>
        <w:t>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Quit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producto adquirido a menor precio desde el proveedor local. En el resto de ciudades, la baja de precios se debe a</w:t>
      </w:r>
      <w:r>
        <w:rPr>
          <w:rFonts w:cs="Calibri" w:ascii="Century Gothic" w:hAnsi="Century Gothic"/>
          <w:sz w:val="20"/>
          <w:lang w:val="es-MX"/>
        </w:rPr>
        <w:t xml:space="preserve"> los mayores pesos de expendio, investigados por el INEC.</w:t>
      </w:r>
      <w:r>
        <w:rPr>
          <w:rFonts w:cs="Calibri" w:ascii="Century Gothic" w:hAnsi="Century Gothic"/>
          <w:b/>
          <w:sz w:val="20"/>
          <w:lang w:val="es-MX"/>
        </w:rPr>
        <w:t xml:space="preserve"> </w:t>
      </w:r>
      <w:r>
        <w:rPr>
          <w:rFonts w:cs="Calibri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, tienen la expectativa de que el precio del arroz se mantenga constante ya que no existen problemas que afecten la producción y el precio del artículo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habituales, observan estabilidad y buen abastecimiento del producto, por lo cual su percepción es que el precio se mantenga en las próximas quincena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manifiestan que el precio del artículo es constante por su gran producción nacional; y, esperan que siga manteniéndose para las próximas quincenas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consideran que el precio del artículo no tiene variaciones significativas y esperan que por ser un artículo de primera necesidad en las próximas quincenas su precio se mantenga.  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Diciembre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Diciemb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Diciembr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595959"/>
      <w:sz w:val="24"/>
    </w:rPr>
  </w:style>
  <w:style w:type="character" w:styleId="WW8Num16z1">
    <w:name w:val="WW8Num16z1"/>
    <w:qFormat/>
    <w:rPr>
      <w:color w:val="595959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02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12-27T23:55:00Z</dcterms:modified>
  <cp:revision>158</cp:revision>
  <dc:subject/>
  <dc:title>Informe Quincenal Cualitativo</dc:title>
</cp:coreProperties>
</file>