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Diciembre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Century Gothic" w:hAnsi="Century Gothic" w:eastAsia="Century Gothic" w:cs="Calibri"/>
          <w:b/>
          <w:b/>
          <w:color w:val="595959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 abastecimiento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a producción y abastecimient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Baja de pecio, artículo adquirido a menor precio desde el proveedor por buena producción, provine principalmente de Perú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 xml:space="preserve">el producto los mayores pesos de expendio, investigados por el INEC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opinan que el precio del artículo en la presente quincena se mantiene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opinan que el precio del artículo se ha incrementado por escasez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manifiestan que el precio del artículo ha disminuido, se presentan descuentos por ser producto de primera necesidad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diciembre de 2020, las causas generales, la producción, la comercialización y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Diciembr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Diciembre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595959"/>
      <w:sz w:val="24"/>
    </w:rPr>
  </w:style>
  <w:style w:type="character" w:styleId="WW8Num21z1">
    <w:name w:val="WW8Num21z1"/>
    <w:qFormat/>
    <w:rPr>
      <w:color w:val="595959"/>
    </w:rPr>
  </w:style>
  <w:style w:type="character" w:styleId="WW8Num21z2">
    <w:name w:val="WW8Num21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0-12-30T16:41:00Z</dcterms:modified>
  <cp:revision>199</cp:revision>
  <dc:subject/>
  <dc:title>Informe Quincenal Cualitativo</dc:title>
</cp:coreProperties>
</file>