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s-MX"/>
        </w:rPr>
      </w:pPr>
      <w:r>
        <w:rPr>
          <w:b/>
          <w:sz w:val="26"/>
          <w:szCs w:val="26"/>
          <w:lang w:val="es-MX"/>
        </w:rPr>
        <w:t>Reporte Quincenal de Enero</w:t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  <w:t>Primera Quincena</w:t>
      </w:r>
    </w:p>
    <w:p>
      <w:pPr>
        <w:pStyle w:val="Normal"/>
        <w:jc w:val="both"/>
        <w:rPr/>
      </w:pPr>
      <w:r>
        <w:rPr>
          <w:sz w:val="24"/>
          <w:szCs w:val="26"/>
          <w:lang w:val="es-MX"/>
        </w:rPr>
        <w:t>A nivel nacional, en la primera quincena de enero, la papa chola, el tomate riñón y el pescado fresco son los artículos que presentan mayor variación positiva de precios con (9,86%), (2,76%) y (2,32%) respectivamente.</w:t>
      </w:r>
    </w:p>
    <w:p>
      <w:pPr>
        <w:pStyle w:val="Normal"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En tanto el queso de cocina (-4,23%), la carne de res sin hueso (-2,70%) y las presas de pollo (-1,09%) registran la mayor variación negativa de precios para esta quincena</w:t>
      </w:r>
      <w:r>
        <w:rPr>
          <w:rStyle w:val="FootnoteCharacters"/>
          <w:rStyle w:val="FootnoteAnchor"/>
          <w:sz w:val="24"/>
          <w:szCs w:val="26"/>
          <w:lang w:val="es-MX"/>
        </w:rPr>
        <w:footnoteReference w:id="2"/>
      </w:r>
      <w:r>
        <w:rPr>
          <w:sz w:val="24"/>
          <w:szCs w:val="26"/>
          <w:lang w:val="es-MX"/>
        </w:rPr>
        <w:t>.</w:t>
      </w:r>
    </w:p>
    <w:p>
      <w:pPr>
        <w:pStyle w:val="Normal"/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Los artículos de mayor variación quincenal por ciudades fueron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4"/>
          <w:szCs w:val="26"/>
          <w:lang w:val="es-MX"/>
        </w:rPr>
        <w:t>Papa chola (9,86%), en todas las ciudades existe una tendencia a la subida de precios; según su variación positiva indica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Tomate riñón (2,76%), muestra en la mayoría de ciudades variaciones positivas excepto en Esmeraldas (-1,71%), Cuenca (-6,14%) y Loja (-4,94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Pescado fresco (2,32%), presenta una variación positiva en varias ciudades excepto en Esmeraldas (-3,94%), Loja (-3.53%) y Cuenca (-1,98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Queso de cocina (-4,23%), en todas las ciudades presentan variaciones negativas excepto en Ambato (7,28%) y Cuenca (4,25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Carne de res sin hueso (-2,70%), tienen una variación negativa en casi todas las ciudades excepto en Esmeraldas (2,86%), Manta (0,23%) y Cuenca (0,17%)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4"/>
          <w:szCs w:val="26"/>
          <w:lang w:val="es-MX"/>
        </w:rPr>
        <w:t>Presas de pollo (-1,09%), en la mayoría de ciudades presenta una variación negativa, excepto en Esmeraldas (0,26%) y Guayaquil (1,62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13:00Z</dcterms:created>
  <dc:creator>Sony Customer</dc:creator>
  <dc:description/>
  <cp:keywords/>
  <dc:language>en-US</dc:language>
  <cp:lastModifiedBy>vgaibor</cp:lastModifiedBy>
  <dcterms:modified xsi:type="dcterms:W3CDTF">2011-01-24T13:41:00Z</dcterms:modified>
  <cp:revision>14</cp:revision>
  <dc:subject/>
  <dc:title>Reporte Quincenal de Junio</dc:title>
</cp:coreProperties>
</file>