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principales causas de variación quincenal en los artículos que se hace seguimiento: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baja el precio en la mayoría de ciudades excepto en Esmeraldas, Machala y Mant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, en la mayoría de ciudades muestra un aumento de precios, debido al incremento del costo de las materias prim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, por menor abastecimiento sube el precio en la mayoría de ciudades excepto en Machala y Loj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, el precio disminuye debido a que existe buen abastecimiento desde los planteles avícol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los precios aumentan debido a escasez por la disminución de la pesca provocada por el inviern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, los precios disminuyen debido a mayor producción lechera en las zonas ganader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el precio sube en la mayoría de ciudades excepto en Manta y Amba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presenta disminución de precio en la mayoría de ciudades por buen abastecimiento en los mercados debido a una buena producción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el precio sube especialmente en Esmeraldas donde las lluvias afectaron la producción y por lo tanto existe desabastecimien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el precio baja debido a buen abastecimiento en los mercados por mayor producció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zúcar refinada, sube de precio por nuevas listas desde los distribuidores, además existe escasez debido a que el producto se está vendiendo a países vecin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, en Guayaquil y Loja suben los precios por nueva lista desde el distribuidor, en el resto de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, excepto en Esmeralda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 en botella,  el precio baja por encontrarse en oferta, especialmente en las ciudades de Esmeraldas y Mant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, los precios se mantienen estables en todas las ciudades excepto en Quito donde disminuye por ofert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, el precio disminuye por buen abastecimiento en todas las ciudades excepto Machala y Amba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, los precios aumentan en todas las ciudades excepto en Manta y Quit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que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sigan en la mism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del pan se incrementó pero en su percepción creen que la próxima quincena se estabilizará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subieron y que se mantendrán en esta tendenci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enero, producción es la categoría de mayor influencia en la variación de precios, seguido de causas generales según podemos apreciar en el siguiente gráfico.</w:t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Prrafodelista"/>
        <w:spacing w:before="0" w:after="200"/>
        <w:ind w:left="709" w:hanging="0"/>
        <w:contextualSpacing/>
        <w:jc w:val="center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1:00Z</dcterms:created>
  <dc:creator>Sony Customer</dc:creator>
  <dc:description/>
  <dc:language>en-US</dc:language>
  <cp:lastModifiedBy>dcarrillo</cp:lastModifiedBy>
  <dcterms:modified xsi:type="dcterms:W3CDTF">2011-02-04T17:46:00Z</dcterms:modified>
  <cp:revision>3</cp:revision>
  <dc:subject/>
  <dc:title>Informe Quincenal Cualitativo</dc:title>
</cp:coreProperties>
</file>