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Primera Quincena - Enero 20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Cebolla paiteña (4,43%), Tomate riñón (2,98%); y Pan corriente (0,85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Papa chola (-4,31%), Pescados frescos (-2,32%); y Huevos de gallina (-1,52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4,43%), en casi todas las ciudades presenta incremento en los precios, excepto en Esmeraldas (-0,53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2,98%), en todas las ciudades suben los precios, excepto en Ambato (-13,15%), Loja (-8,35%) y Quito (-3,32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n corriente</w:t>
      </w:r>
      <w:r>
        <w:rPr>
          <w:rFonts w:cs="Arial" w:ascii="Arial" w:hAnsi="Arial"/>
          <w:sz w:val="24"/>
          <w:szCs w:val="26"/>
          <w:lang w:val="es-MX"/>
        </w:rPr>
        <w:t xml:space="preserve"> (0,85%), presentan aumento en los precios en la mayoría de ciudades, excepto en Manta (-7,05%), Esmeraldas (-4,25%) y Guayaquil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(-2,43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eastAsia="Arial" w:cs="Arial" w:ascii="Arial" w:hAnsi="Arial"/>
          <w:sz w:val="24"/>
          <w:szCs w:val="26"/>
          <w:lang w:val="es-MX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4,31%), presenta una reducción de precios en las ciudades investigadas, excepto en Guayaquil (1,97%), Machala (7,07%) y Cuenca (2,00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2,32%), los precios disminuyen en casi todas las ciudades, excepto en Quito (1,63%) y Machala (7,48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Huevos de gallina</w:t>
      </w:r>
      <w:r>
        <w:rPr>
          <w:rFonts w:cs="Arial" w:ascii="Arial" w:hAnsi="Arial"/>
          <w:sz w:val="24"/>
          <w:szCs w:val="26"/>
          <w:lang w:val="es-MX"/>
        </w:rPr>
        <w:t xml:space="preserve"> (-1,52%), muestra una disminución de precios en la mayoría de ciudades, excepto en Quito (0,87%), Ambato (0,42%) y Loja (0,39%)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06:00Z</dcterms:created>
  <dc:creator>Sony Customer</dc:creator>
  <dc:description/>
  <cp:keywords/>
  <dc:language>en-US</dc:language>
  <cp:lastModifiedBy>vgaibor</cp:lastModifiedBy>
  <cp:lastPrinted>2011-11-24T16:43:00Z</cp:lastPrinted>
  <dcterms:modified xsi:type="dcterms:W3CDTF">2012-01-18T15:15:00Z</dcterms:modified>
  <cp:revision>113</cp:revision>
  <dc:subject/>
  <dc:title>Reporte Quincenal de Junio</dc:title>
</cp:coreProperties>
</file>