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Segunda Quincena - Enero 201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Tomate riñón (7,01%), Pescados frescos (2,74%); y Cebolla paiteña (2,69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Papa chola (-4,18%), Presas de pollo (-2,11%); y Pollo entero (-0,32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7,01%), en todas las ciudades presentan subida en los precios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scados frescos</w:t>
      </w:r>
      <w:r>
        <w:rPr>
          <w:rFonts w:cs="Arial" w:ascii="Arial" w:hAnsi="Arial"/>
          <w:sz w:val="24"/>
          <w:szCs w:val="26"/>
          <w:lang w:val="es-MX"/>
        </w:rPr>
        <w:t xml:space="preserve"> (2,74%), presentan aumento en los precios en la mayoría de ciudades, excepto en Manta (-0,20%), Machala (-6,91%) y Quito (-4,90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2,69%), en casi todas las ciudades presenta incremento en los precios, excepto en Quito (-4,44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4,18%), presenta una reducción de precios en las ciudades investigadas, excepto en Quito (8,73%), Machala (4,37%) y Manta (2,02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resas de pollo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2,11%), los precios disminuyen en casi todas las ciudades, excepto en Cuenca (2,33%), Ambato (0,74%) y Machala (0,02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ollo entero</w:t>
      </w:r>
      <w:r>
        <w:rPr>
          <w:rFonts w:cs="Arial" w:ascii="Arial" w:hAnsi="Arial"/>
          <w:sz w:val="24"/>
          <w:szCs w:val="26"/>
          <w:lang w:val="es-MX"/>
        </w:rPr>
        <w:t xml:space="preserve"> (-0,32%), muestra una disminución de precios en la mayoría de ciudades, excepto en Machala (0,49%), Ambato (3,48%) y Cuenca (1,89%)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06:00Z</dcterms:created>
  <dc:creator>Sony Customer</dc:creator>
  <dc:description/>
  <cp:keywords/>
  <dc:language>en-US</dc:language>
  <cp:lastModifiedBy>vgaibor</cp:lastModifiedBy>
  <cp:lastPrinted>2011-11-24T16:43:00Z</cp:lastPrinted>
  <dcterms:modified xsi:type="dcterms:W3CDTF">2012-02-03T19:07:00Z</dcterms:modified>
  <cp:revision>117</cp:revision>
  <dc:subject/>
  <dc:title>Reporte Quincenal de Junio</dc:title>
</cp:coreProperties>
</file>