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Ener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Huevos de gallina (2,65%), Azúcar refinada (2,02%); y  Presas de pollo (1,70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3,28), papa chola (-1,09%); y Queso de cocina (-0,9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65%), presenta variación en casi todas las ciudades investigadas; excepto Ambato (-2,86%) y Loja (-2,18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sz w:val="24"/>
          <w:szCs w:val="26"/>
          <w:lang w:val="es-MX"/>
        </w:rPr>
        <w:t xml:space="preserve"> (2,02%), presenta variación positiva en la mayoría de ciudades investigadas, excepto en  Ambato  (-1,14%), y Machala  (-0,2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1,70%), presenta variación positiva en la mayoría de ciudades investigadas; excepto Esmeraldas (-5,44%), y Ambato (-3,33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28%), presenta disminución de precios en todas las ciudades investigadas, excepto en Cuenca (4,66%), Ambato (1,16%), Manta (0,20%) y Quito (0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1,09%), presenta disminución de precios en casi todas las ciudades, excepto en Manta (3,24%) y Esmeraldas (1,61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90%), presenta disminución de precios en la mayoría de las ciudades investigadas, excepto en Quito (1,79%) y Loja (1,26%)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2-06T21:34:00Z</dcterms:modified>
  <cp:revision>23</cp:revision>
  <dc:subject/>
  <dc:title>Reporte Quincenal de Junio</dc:title>
</cp:coreProperties>
</file>