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Huevos de gallina: La variación de precios se debe a los pesos que son menores por el menor tamaño del artícul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rroz flor y Azúcar refinada: La variación se debe a la disminución de los pesos de expend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Pescados frescos: Incremento de precios por desabastecimiento en los mercados, debido a que los pescadores no pudieron laborar normalmente porque los aguajes alejan los bancos de peces; razón por la cual, el  gasto de combustible es mayor, ya que los pescadores tienen que navegar más para poder pescar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: La variación de precios se debe a los pesos que son menores por el menor tamaño del artículo, por cuanto el precio de la harina de trigo no ha sufrido ninguna varia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Sube de precio por incremento del costo de producción (materia prima, alza salarial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 y Carne de res con hueso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Sube de precio por incremento en los costos de producció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Su precio disminuye por cuanto existe buena producción, debido a que está saliendo la cosecha de los invernaderos, además, el intenso calor de las últimas semanas madura muy rápido el producto, mismo que están cosechando en grandes cantidades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Baja el precio, está saliendo la cosecha desde la Sierra Centro; además, está ingresando el producto desde el Perú lo que ha ocasionado sobreoferta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Baja de precio, debido a que con el invierno ha mejorado el crecimiento del pasto, que es el alimento principal del ganado para mejorar la producción de leche y por ende la elaboración de ques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De acuerdo a la política del establecimiento han decidido disminuir el precio (oferta), con el fin de aumentar la demand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 Baja de precio por existir sobreoferta del producto debido a que está saliendo la cosecha de la provincia de Tungurahua; además, está entrando el producto Peruan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ollo entero: La variación negativa se debe a que han mejorado los pesos de expendi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existe normalidad en el comportamiento de la oferta, demanda y precio del arroz en la presente quincena, esperan que no varíe el comportamient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enero de 2013, las Causas Generales y la Producción, son los principales motivos mencionados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3829685" cy="235267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01" t="-1958" r="-16913" b="-5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3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3-02-07T14:53:00Z</dcterms:modified>
  <cp:revision>2</cp:revision>
  <dc:subject/>
  <dc:title>Informe Quincenal Cualitativo</dc:title>
</cp:coreProperties>
</file>