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  Quincena – Enero 201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Pan Corriente (5,73%), Cebolla Paiteña (5,06%) y Carne de Res con Hueso (2,21%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apa Chola (-3,23%), Tomate Riñón (-1,84%) y Queso de Cocina (-0,82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n Corriente</w:t>
      </w:r>
      <w:r>
        <w:rPr>
          <w:rFonts w:cs="Arial" w:ascii="Arial" w:hAnsi="Arial"/>
          <w:sz w:val="24"/>
          <w:szCs w:val="26"/>
          <w:lang w:val="es-MX"/>
        </w:rPr>
        <w:t xml:space="preserve">     (5,73%)  presenta  incremento  de  precios  casi en     todas  las    ciudades investigadas, excepto en Guayaquil (-2,99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 xml:space="preserve">    (5,06%),     presenta  variación positiva en todas las  ciudades investigada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arne de Res con Hueso</w:t>
      </w:r>
      <w:r>
        <w:rPr>
          <w:rFonts w:cs="Arial" w:ascii="Arial" w:hAnsi="Arial"/>
          <w:sz w:val="24"/>
          <w:szCs w:val="26"/>
          <w:lang w:val="es-MX"/>
        </w:rPr>
        <w:t xml:space="preserve">   (2,21%),  presenta  variación positiva casi en todas las  ciudades investigadas, excepto en Esmeraldas (-3,27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sz w:val="24"/>
          <w:szCs w:val="26"/>
          <w:lang w:val="es-MX"/>
        </w:rPr>
        <w:t xml:space="preserve"> (-3,23%), presenta disminución de precio casi en todas las ciudades investigadas, excepto en Loja (21,62%), Esmeraldas (5,50%) y  Cuenca (0,39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sz w:val="24"/>
          <w:szCs w:val="26"/>
          <w:lang w:val="es-MX"/>
        </w:rPr>
        <w:t xml:space="preserve"> (-1,84%), presenta variación negativa en casi todas las ciudades investigadas, Quito (2,6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Queso de Cocina </w:t>
      </w:r>
      <w:r>
        <w:rPr>
          <w:rFonts w:cs="Arial" w:ascii="Arial" w:hAnsi="Arial"/>
          <w:sz w:val="24"/>
          <w:szCs w:val="26"/>
          <w:lang w:val="es-MX"/>
        </w:rPr>
        <w:t>(-0,82%), presenta variación negativa en varias de las ciudades investigadas, excepto en Quito (5,91%), Esmeraldas (2,22%) y Cuenca (1,6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50:00Z</dcterms:created>
  <dc:creator>Sony Customer</dc:creator>
  <dc:description/>
  <cp:keywords/>
  <dc:language>en-US</dc:language>
  <cp:lastModifiedBy>kgarcia</cp:lastModifiedBy>
  <cp:lastPrinted>2011-11-24T16:43:00Z</cp:lastPrinted>
  <dcterms:modified xsi:type="dcterms:W3CDTF">2014-02-06T13:37:00Z</dcterms:modified>
  <cp:revision>99</cp:revision>
  <dc:subject/>
  <dc:title>Reporte Quincenal de Junio</dc:title>
</cp:coreProperties>
</file>