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Quincena – Enero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arne de res sin hueso (4,66%), Cebolla paiteña colorada (3,57%) y Costilla de res (2,54%)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-4,43%), Huevos de gallina (-2,38%) y Pechuga de pollo (-0,73%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arne de res sin hueso (4,66%): </w:t>
      </w:r>
      <w:r>
        <w:rPr>
          <w:rFonts w:cs="Arial" w:ascii="Arial" w:hAnsi="Arial"/>
          <w:sz w:val="24"/>
          <w:szCs w:val="26"/>
          <w:lang w:val="es-MX"/>
        </w:rPr>
        <w:t>Presenta incremento de precios casi en todas las ciudades investigadas, excepto en Ambato (-0,6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ebolla paiteña colorada (3,57%): </w:t>
      </w:r>
      <w:r>
        <w:rPr>
          <w:rFonts w:cs="Arial" w:ascii="Arial" w:hAnsi="Arial"/>
          <w:sz w:val="24"/>
          <w:szCs w:val="26"/>
          <w:lang w:val="es-MX"/>
        </w:rPr>
        <w:t>Presenta variación positiva en casi todas las ciudades, excepto en Santo Domingo (-13,57%) y en Cuenca (-13,75%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Costilla de res (2,54%): </w:t>
      </w:r>
      <w:r>
        <w:rPr>
          <w:rFonts w:cs="Arial" w:ascii="Arial" w:hAnsi="Arial"/>
          <w:sz w:val="24"/>
          <w:szCs w:val="26"/>
          <w:lang w:val="es-MX"/>
        </w:rPr>
        <w:t>Presenta variación positiva en su índice en casi todas las ciudades, excepto en Esmeraldas (-3,28%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 (-4,43%):</w:t>
      </w:r>
      <w:r>
        <w:rPr>
          <w:rFonts w:cs="Arial" w:ascii="Arial" w:hAnsi="Arial"/>
          <w:sz w:val="24"/>
          <w:szCs w:val="26"/>
          <w:lang w:val="es-MX"/>
        </w:rPr>
        <w:t xml:space="preserve"> Presenta disminución de precio casi en todas las   ciudades investigadas, excepto en Machala (7,69%), Manta (4,31%), Loja (0,42%) y Cuenca (0,10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Huevos de gallina (-2,38%): </w:t>
      </w:r>
      <w:r>
        <w:rPr>
          <w:rFonts w:cs="Arial" w:ascii="Arial" w:hAnsi="Arial"/>
          <w:sz w:val="24"/>
          <w:szCs w:val="26"/>
          <w:lang w:val="es-MX"/>
        </w:rPr>
        <w:t>Presenta variación negativa en casi todas las ciudades investigadas, excepto en Esmeraldas (2,05%), Machala (0,44%), Loja (0,26%) y Ambato (1,32%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chuga de pollo (-0,73%):</w:t>
      </w:r>
      <w:r>
        <w:rPr>
          <w:rFonts w:cs="Arial" w:ascii="Arial" w:hAnsi="Arial"/>
          <w:sz w:val="24"/>
          <w:szCs w:val="26"/>
          <w:lang w:val="es-MX"/>
        </w:rPr>
        <w:t xml:space="preserve"> Presenta variación negativa en casi todas las ciudades investigadas, a excepción de las ciudades de Guayaquil (2,14%), Manta (2,04%), Loja (9,75%) y Cuenca (0,01%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644" w:gutter="0" w:header="0" w:top="121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con periodicidad quince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  <w:lang w:val="es-E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efreire</cp:lastModifiedBy>
  <cp:lastPrinted>2011-11-24T16:43:00Z</cp:lastPrinted>
  <dcterms:modified xsi:type="dcterms:W3CDTF">2015-02-10T19:31:00Z</dcterms:modified>
  <cp:revision>358</cp:revision>
  <dc:subject/>
  <dc:title>Reporte Quincenal de Junio</dc:title>
</cp:coreProperties>
</file>