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Ener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producto adquirido a mayor precio desde los proveedores, se presentan fuertes oleajes en la región costa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en los establecimientos investigados por el INEC.  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Sube de precio en Ambato, se terminaron las ofertas en los establecimientos investigados por el INEC. </w:t>
      </w:r>
    </w:p>
    <w:p>
      <w:pPr>
        <w:pStyle w:val="Prrafodelista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Manta, producto adquirido a menor precio desde el proveedor local.  En el resto de ciudades, la baja de precios se debe a</w:t>
      </w:r>
      <w:r>
        <w:rPr>
          <w:rFonts w:cs="Calibri" w:ascii="Century Gothic" w:hAnsi="Century Gothic"/>
          <w:sz w:val="20"/>
          <w:lang w:val="es-MX"/>
        </w:rPr>
        <w:t xml:space="preserve">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el precio, se presentaron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Manta y Santo Domingo, producto adquirido a menor precio desde los proveedores locales.  En el resto de ciudades, la baja de precios se debe a</w:t>
      </w:r>
      <w:r>
        <w:rPr>
          <w:rFonts w:cs="Calibri" w:ascii="Century Gothic" w:hAnsi="Century Gothic"/>
          <w:sz w:val="20"/>
          <w:lang w:val="es-MX"/>
        </w:rPr>
        <w:t xml:space="preserve"> los mayores pesos de expendio, investigados por el INEC.</w:t>
      </w:r>
      <w:r>
        <w:rPr>
          <w:rFonts w:cs="Calibri" w:ascii="Century Gothic" w:hAnsi="Century Gothic"/>
          <w:b/>
          <w:sz w:val="20"/>
          <w:lang w:val="es-MX"/>
        </w:rPr>
        <w:t xml:space="preserve">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Baja el precio, artículo  adquirido a menor precio desde los proveedores, se presenta buena producción y abastecimiento del artículo.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ron ofertas del artículo en los establecimientos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Guayaquil, producto adquirido a menor precio desde el proveedor local. En el resto de ciudades, la baja de precios se debe a</w:t>
      </w:r>
      <w:r>
        <w:rPr>
          <w:rFonts w:cs="Calibri" w:ascii="Century Gothic" w:hAnsi="Century Gothic"/>
          <w:sz w:val="20"/>
          <w:lang w:val="es-MX"/>
        </w:rPr>
        <w:t xml:space="preserve"> los mayores pesos de expendio, investigados por el INEC.</w:t>
      </w:r>
      <w:r>
        <w:rPr>
          <w:rFonts w:cs="Calibri" w:ascii="Century Gothic" w:hAnsi="Century Gothic"/>
          <w:b/>
          <w:sz w:val="20"/>
          <w:lang w:val="es-MX"/>
        </w:rPr>
        <w:t xml:space="preserve"> </w:t>
      </w:r>
      <w:r>
        <w:rPr>
          <w:rFonts w:cs="Calibri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, tienen la expectativa de que el precio del arroz ha permanecido estable y esperan que se mantenga así en las próximas quincena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finales, observan que al momento de realizar la compra se presenta estabilidad y buen abastecimiento del producto, y esperan que el precio se mantenga en las próximas quincena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manifiestan que no se ha presentado variación en el precio del producto; y, esperan que siga manteniéndose el precio para las próximas quincenas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consideran que el precio del artículo no tiene variaciones significativas y esperan que por ser un artículo de alto consumo de los hogares su precio se mantenga en las próximas quincen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Enero del 2020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9055</wp:posOffset>
              </wp:positionH>
              <wp:positionV relativeFrom="paragraph">
                <wp:posOffset>7620</wp:posOffset>
              </wp:positionV>
              <wp:extent cx="205486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Ener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0.6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Ener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595959"/>
      <w:sz w:val="24"/>
    </w:rPr>
  </w:style>
  <w:style w:type="character" w:styleId="WW8Num18z1">
    <w:name w:val="WW8Num18z1"/>
    <w:qFormat/>
    <w:rPr>
      <w:color w:val="595959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02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01-15T22:00:00Z</dcterms:modified>
  <cp:revision>197</cp:revision>
  <dc:subject/>
  <dc:title>Informe Quincenal Cualitativo</dc:title>
</cp:coreProperties>
</file>