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Enero del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Esmeraldas, producto adquirido a mayor precio desde el proveedor local. En el resto de ciudades 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Sube de precio, se dificulta el abastecimiento del artículo por la disminución de su producción, especialmente en el sur del país.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Santo Domingo y Manta, producto adquirido a mayor precio desde los proveedores locales. En el resto de ciudades 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se terminaron las ofertas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o de precio, se presenta nueva lista de precios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sz w:val="20"/>
          <w:lang w:val="es-ES_tradnl"/>
        </w:rPr>
        <w:t xml:space="preserve"> 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 se terminaron las ofertas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Santo Domingo, producto adquirido a mayor precio desde el proveedor local. En el resto de ciudades 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</w:t>
      </w:r>
      <w:r>
        <w:rPr>
          <w:rFonts w:cs="Calibri" w:ascii="Century Gothic" w:hAnsi="Century Gothic"/>
          <w:b/>
          <w:sz w:val="20"/>
          <w:lang w:val="es-ES_tradnl"/>
        </w:rPr>
        <w:t xml:space="preserve">, </w:t>
      </w:r>
      <w:r>
        <w:rPr>
          <w:rFonts w:cs="Calibri" w:ascii="Century Gothic" w:hAnsi="Century Gothic"/>
          <w:sz w:val="20"/>
          <w:lang w:val="es-ES_tradnl"/>
        </w:rPr>
        <w:t xml:space="preserve">se presenta buena producción y abastecimiento del artículo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Disminuye de precio en Esmeraldas, por competencia en el sector se presentan ofertas del artículo en los establecimientos investigados por el INEC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349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Baja de precio, se presenta nueva lista de precios en los establecimientos investigados por el INEC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recuentes, tienen la percepción de que el precio del arroz en la presente quincena ha permanecido estable y esperan que no se incremente en las próximas quincenas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finales, consideran que el precio del pan se mantiene; sin embargo, observan variación en el tamaño del producto y esperan que en las próximas quincenas el precio se mantenga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habituales, manifiestan que el precio del artículo no presenta variaciones y esperan que siga manteniéndose en las próximas quincenas.  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opinan que el precio del artículo no presenta variaciones significativas y esperan que por ser un artículo de primera necesidad su precio se mantenga en las próximas quincenas.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Enero del 2020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59055</wp:posOffset>
              </wp:positionH>
              <wp:positionV relativeFrom="paragraph">
                <wp:posOffset>7620</wp:posOffset>
              </wp:positionV>
              <wp:extent cx="205486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Ener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0.6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Ener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595959"/>
      <w:sz w:val="24"/>
    </w:rPr>
  </w:style>
  <w:style w:type="character" w:styleId="WW8Num20z1">
    <w:name w:val="WW8Num20z1"/>
    <w:qFormat/>
    <w:rPr>
      <w:color w:val="595959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6:56:00Z</dcterms:created>
  <dc:creator>Sony Customer</dc:creator>
  <dc:description/>
  <dc:language>en-US</dc:language>
  <cp:lastModifiedBy>INEC Diana Barco</cp:lastModifiedBy>
  <cp:lastPrinted>2011-11-23T15:37:00Z</cp:lastPrinted>
  <dcterms:modified xsi:type="dcterms:W3CDTF">2020-01-30T16:56:00Z</dcterms:modified>
  <cp:revision>2</cp:revision>
  <dc:subject/>
  <dc:title>Informe Quincenal Cualitativo</dc:title>
</cp:coreProperties>
</file>