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Primera Quincena de Enero de 2021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>
          <w:rFonts w:ascii="Century Gothic" w:hAnsi="Century Gothic" w:eastAsia="Century Gothic" w:cs="Calibri"/>
          <w:b/>
          <w:b/>
          <w:color w:val="595959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Increme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disminución de la producción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o de precio, se presenta nueva lista de precio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, las malas condiciones climáticas han afectado su producción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Increme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.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o de precio, culminaron las ofertas del artículo en los establecimientos investigados por el INEC.</w:t>
      </w:r>
    </w:p>
    <w:p>
      <w:pPr>
        <w:pStyle w:val="Prrafodelista"/>
        <w:spacing w:lineRule="auto" w:line="240"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ecio, artículo adquirido a menor precio desde el proveedor, por buena producción y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 de pecio, artículo adquirido a menor precio desde el proveedor, por buen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se presenta nueva lista de precio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de pecio, artículo adquirido a menor precio desde el proveedor por buen abastecimiento, provine principalmente de Perú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Baja de pecio, artículo adquirido a menor precio desde el proveedor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Disminuye de pecio, artículo adquirido a menor precio desde el proveedor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inales detectan que el precio del artículo en la presente quincena se ha incrementado; sin embargo, esperan que en las próximas quincenas su precio no continúe con incremento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recuentes consideran que el precio del pan se mantiene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bituales comentan que el precio del artículo se ha incrementado; sin embargo, esperan que en las próximas quincenas su precio no continúe con incremento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manifiestan que el precio del artículo se ha incrementado, culminaron los descuentos; sin embargo, esperan que en las próximas quincenas su precio no continúe con incremento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primera quincena de enero de 2021, las causas generales, la producción, la comercialización y la emergencia sanitaria, constituyen los principales motivos que generaron variación en los artículos consultados, según información recabada a los comerciantes.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13940</wp:posOffset>
              </wp:positionH>
              <wp:positionV relativeFrom="paragraph">
                <wp:posOffset>236855</wp:posOffset>
              </wp:positionV>
              <wp:extent cx="2027555" cy="6350"/>
              <wp:effectExtent l="635" t="5080" r="635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2752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2pt,18.65pt" to="341.8pt,19.1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4053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53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Enero 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Enero 2021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595959"/>
      <w:sz w:val="24"/>
    </w:rPr>
  </w:style>
  <w:style w:type="character" w:styleId="WW8Num23z1">
    <w:name w:val="WW8Num23z1"/>
    <w:qFormat/>
    <w:rPr>
      <w:color w:val="595959"/>
    </w:rPr>
  </w:style>
  <w:style w:type="character" w:styleId="WW8Num23z2">
    <w:name w:val="WW8Num23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7:30:00Z</dcterms:created>
  <dc:creator>Sony Customer</dc:creator>
  <dc:description/>
  <cp:keywords/>
  <dc:language>en-US</dc:language>
  <cp:lastModifiedBy>Usuario de Windows</cp:lastModifiedBy>
  <cp:lastPrinted>2011-11-23T15:37:00Z</cp:lastPrinted>
  <dcterms:modified xsi:type="dcterms:W3CDTF">2021-01-15T12:57:00Z</dcterms:modified>
  <cp:revision>235</cp:revision>
  <dc:subject/>
  <dc:title>Informe Quincenal Cualitativo</dc:title>
</cp:coreProperties>
</file>