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Ener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 por escasez y las malas condiciones climáticas que afectan a las faenas de pesca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baj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baja producción y desabastecimiento desde Perú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 xml:space="preserve">Increment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en Guayaquil, artículo adquirido a mayor precio desde el proveedor por nuevo listado de precio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426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Guayaquil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ofertas,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Quit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el proveedor, por buen abastecimiento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ener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EE9F00"/>
      <w:sz w:val="24"/>
    </w:rPr>
  </w:style>
  <w:style w:type="character" w:styleId="WW8Num23z1">
    <w:name w:val="WW8Num23z1"/>
    <w:qFormat/>
    <w:rPr>
      <w:color w:val="595959"/>
    </w:rPr>
  </w:style>
  <w:style w:type="character" w:styleId="WW8Num23z2">
    <w:name w:val="WW8Num2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2-01-31T16:14:00Z</dcterms:modified>
  <cp:revision>724</cp:revision>
  <dc:subject/>
  <dc:title>Informe Quincenal Cualitativo</dc:title>
</cp:coreProperties>
</file>