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de novedades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sz w:val="24"/>
          <w:szCs w:val="24"/>
          <w:lang w:val="es-MX"/>
        </w:rPr>
        <w:t>A continuación se detallan las principales causas de variación quincenal en los artículos que se hace seguimiento: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, baja el precio en todas las ciudades debido a que existe excedentes de producción desde el año anterior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an corriente, existe una variación negativa de precios debido a la regulación del precio por parte de las autoridade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resas de pollo, el precio disminuye debido a una disminución de la demanda de este artícul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llo entero, el precio muestra un ligero aumento especialmente en las ciudades de Quito y Machal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s frescos, los precios presentan un leve incremento debido a escasez por la disminución de la pesca provocada por el inviern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so de cocina, los precios aumentan en todas las ciudades excepto en Machal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, baja el precio en todas las ciudades excepto en Quito y Cuenc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Cebolla paiteña, su precio se incrementa debido a desabastecimiento del producto en algunos mercados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te riñón, el precio sube debido a disminución de la producción, lo que provoca desabastecimiento en los centros de distribución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pa chola, el precio sube en algunos mercados especialmente en las ciudades de Machala y Loja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zúcar refinada, baja de precio debido a un mejor abastecimiento del product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ideos, en Guayaquil suben los precios por nueva lista desde el distribuidor, en el resto de ciudades los precios permanecen establ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Leche pasteurizada homogenizada, en todas las ciudades se mantienen estables los precios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eite vegetal en botella,  el precio sube por nueva lista desde fábrica, especialmente en Esmeraldas y Guayaquil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tún en conserva, los precios disminuyen en Loja, Quito, Guayaquil y Ambato; en el resto de ciudades se mantienen establ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con y sin hueso, el precio sube debido a escasez en la producción para el faenamiento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Prrafodelista"/>
        <w:jc w:val="both"/>
        <w:rPr/>
      </w:pPr>
      <w:r>
        <w:rPr>
          <w:sz w:val="24"/>
          <w:szCs w:val="24"/>
          <w:lang w:val="es-MX"/>
        </w:rPr>
        <w:t>A continuación se detallan las expectativas de los consumidores de los 4 artículos más sensibles a la variación de precios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nsumidores de todas las ciudades tienen la percepción de estabilidad en los precios y se mantendrá es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, los precios se mantienen estables para el consumidor y perciben que para la próxima quincena sigan en la mism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, los consumidores indican que en esta quincena el precio del pan se incrementó y que mantendrá es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, según la percepción del consumidor los precios están estables y creen que para la próxima quincena subirán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usas generales: son los generados por factores exógenos a la producción como el clima, festividades, etc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ducción: son los costos generados en la producción del artículo como insumos, materias primas, infraestructura, etc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istribución: los costos incurridos por almacenamiento y transporte de los artículos desde el centro de producción hasta el lugar de acopio del producto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mercialización: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primera quincena de febrero, causas generales y producción son las categorías de mayor influencia en la variación de precios, según podemos apreciar en el siguiente gráfico.</w:t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spacing w:before="0" w:after="200"/>
        <w:ind w:left="709" w:hanging="0"/>
        <w:contextualSpacing/>
        <w:jc w:val="center"/>
        <w:rPr/>
      </w:pPr>
      <w:r>
        <w:rPr/>
        <w:drawing>
          <wp:inline distT="0" distB="0" distL="0" distR="0">
            <wp:extent cx="3140075" cy="188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basedOn w:val="Fuentedeprrafopredeter"/>
    <w:qFormat/>
    <w:rPr>
      <w:rFonts w:cs="Times New Roman"/>
      <w:sz w:val="20"/>
      <w:szCs w:val="20"/>
    </w:rPr>
  </w:style>
  <w:style w:type="character" w:styleId="EndnoteCharacters">
    <w:name w:val="Endnote Characters"/>
    <w:basedOn w:val="Fuentedeprrafopredeter"/>
    <w:qFormat/>
    <w:rPr>
      <w:rFonts w:cs="Times New Roman"/>
      <w:vertAlign w:val="superscript"/>
    </w:rPr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58:00Z</dcterms:created>
  <dc:creator>Sony Customer</dc:creator>
  <dc:description/>
  <cp:keywords/>
  <dc:language>en-US</dc:language>
  <cp:lastModifiedBy>dcarrillo</cp:lastModifiedBy>
  <dcterms:modified xsi:type="dcterms:W3CDTF">2011-02-21T16:16:00Z</dcterms:modified>
  <cp:revision>10</cp:revision>
  <dc:subject/>
  <dc:title>Informe Quincenal Cualitativo</dc:title>
</cp:coreProperties>
</file>