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s-MX"/>
        </w:rPr>
      </w:pPr>
      <w:r>
        <w:rPr>
          <w:b/>
          <w:sz w:val="26"/>
          <w:szCs w:val="26"/>
          <w:lang w:val="es-MX"/>
        </w:rPr>
        <w:t>Reporte Quincenal de Febrero</w:t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  <w:t>Primera Quincena</w:t>
      </w:r>
    </w:p>
    <w:p>
      <w:pPr>
        <w:pStyle w:val="Normal"/>
        <w:jc w:val="both"/>
        <w:rPr/>
      </w:pPr>
      <w:r>
        <w:rPr>
          <w:sz w:val="24"/>
          <w:szCs w:val="26"/>
          <w:lang w:val="es-MX"/>
        </w:rPr>
        <w:t>A nivel nacional, en la primera quincena de febrero, el aceite vegetal, los fideos y el queso de cocina son los artículos que presentan mayor variación positiva de precios con (4,14%), (3,95%) y (3,55%) respectivamente.</w:t>
      </w:r>
    </w:p>
    <w:p>
      <w:pPr>
        <w:pStyle w:val="Normal"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En tanto las presas de pollo (-3,63%), los huevos de gallina (-2,78%) y el atún en conserva (-1,23%) registran la mayor variación negativa de precios para esta quincena</w:t>
      </w:r>
      <w:r>
        <w:rPr>
          <w:rStyle w:val="FootnoteCharacters"/>
          <w:rStyle w:val="FootnoteAnchor"/>
          <w:sz w:val="24"/>
          <w:szCs w:val="26"/>
          <w:lang w:val="es-MX"/>
        </w:rPr>
        <w:footnoteReference w:id="2"/>
      </w:r>
      <w:r>
        <w:rPr>
          <w:sz w:val="24"/>
          <w:szCs w:val="26"/>
          <w:lang w:val="es-MX"/>
        </w:rPr>
        <w:t>.</w:t>
      </w:r>
    </w:p>
    <w:p>
      <w:pPr>
        <w:pStyle w:val="Normal"/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Los artículos de mayor variación quincenal por ciudades fueron: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Aceite vegetal (4,14%), existe una variación positiva lo que indica la subida de los precios de este artículo en especial en las ciudades de Esmeraldas (7,87%) y Guayaquil (11,54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Fideos (3,95%), muestra en la mayoría de ciudades estabilidad en los precios excepto en Guayaquil donde presenta una variación positiva (14,12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Queso de cocina (3,55%), presenta una variación positiva en casi todas las ciudades excepto en Machala (-1,10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Presas de pollo (-3,63%), en todas las ciudades presentan variaciones negativas excepto en Machala (1,12%), Manta (2,71%) y Ambato (2,00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Huevos de gallina (-2,78%), tienen una variación negativa en casi todas las ciudades excepto en Cuenca (1,75%) y Quito (1,56%)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Atún en conserva (-1,23%), en la mayoría de ciudades los precios presentan estabilidad, excepto en Quito (-2,53%), Guayaquil (-1,35%) y Loja (-2,75%) donde presentan variaciones negativa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13:00Z</dcterms:created>
  <dc:creator>Sony Customer</dc:creator>
  <dc:description/>
  <cp:keywords/>
  <dc:language>en-US</dc:language>
  <cp:lastModifiedBy>vgaibor</cp:lastModifiedBy>
  <dcterms:modified xsi:type="dcterms:W3CDTF">2011-02-21T16:26:00Z</dcterms:modified>
  <cp:revision>31</cp:revision>
  <dc:subject/>
  <dc:title>Reporte Quincenal de Junio</dc:title>
</cp:coreProperties>
</file>