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de novedades</w:t>
      </w:r>
    </w:p>
    <w:p>
      <w:pPr>
        <w:pStyle w:val="Prrafodelista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jc w:val="both"/>
        <w:rPr/>
      </w:pPr>
      <w:r>
        <w:rPr>
          <w:sz w:val="24"/>
          <w:szCs w:val="24"/>
          <w:lang w:val="es-MX"/>
        </w:rPr>
        <w:t>A continuación se detallan las principales causas de variación quincenal en los artículos que se hace seguimiento: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, sube el precio por especulación principalmente en Manta, Guayaquil, Ambato y Cuenca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 corriente, el precio internacional de la materia prima está aumentando lo que repercute en el crecimiento del precio local del bien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resas de pollo, el precio disminuye debido a una disminución de la demanda de este artícul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ollo entero, el precio muestra variaciones debido a la elevación del costo de balanceado especialmente en Ambato y Loja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escados frescos, los precios presentan un leve incremento debido a escasez por la disminución de la pesca provocada por el inviern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Queso de cocina, el fuerte invierno ha dificultado la normal distribución del producto en los merc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Huevos de gallina, baja el precio en todas las ciudades excepto en Ambato y Cuenca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Cebolla paiteña, su precio se incrementa debido a desabastecimiento del producto en algunos mercado por cuanto la cosecha está terminando.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Tomate riñón, el precio sube debido a disminución de la producción, lo que provoca desabastecimiento en los centros de distribución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pa chola, disminuye su precio debido al aumento de la producción y buen abastecimiento de los centros de acopi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, crecen los precios por disminución y escasez del producto en los principales centros de abastecimient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Fideos, en Guayaquil suben los precios por nueva lista desde el distribuidor, en el resto de ciudades los precios permanecen estable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Leche pasteurizada homogenizada, en todas las ciudades se mantienen estables los precios.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ceite vegetal en botella,  el precio sube por nueva lista desde fábrica, además existe disminución de la producción de palma y soya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tún en conserva, los precios aumentan en Quito y en el resto de ciudades se mantienen estable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con hueso, el precio sube debido a escasez en la producción para el faenamient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Carne de res sin hueso, el precio disminuye debido a mayor abastecimiento en los mercados. 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Prrafodelista"/>
        <w:jc w:val="both"/>
        <w:rPr/>
      </w:pPr>
      <w:r>
        <w:rPr>
          <w:sz w:val="24"/>
          <w:szCs w:val="24"/>
          <w:lang w:val="es-MX"/>
        </w:rPr>
        <w:t>A continuación se detallan las expectativas de los consumidores de los 4 artículos más sensibles a la variación de precios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, los consumidores de todas las ciudades tienen la percepción de estabilidad en los precios y se mantendrá esa tendencia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, los precios se mantienen estables para el consumidor y perciben que para la próxima quincena sigan en la misma tendencia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 corriente, los consumidores indican que en esta quincena el precio se estabilizó pero creen que en las próximas quincenas los precios aumentarán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, según la percepción del consumidor los precios están estables y creen que para la próxima quincena subirán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 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usas generales: son los generados por factores exógenos a la producción como el clima, festividades, etc.</w:t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oducción: son los costos generados en la producción del artículo como insumos, materias primas, infraestructura, etc.</w:t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istribución: los costos incurridos por almacenamiento y transporte de los artículos desde el centro de producción hasta el lugar de acopio del producto.</w:t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omercialización: aspectos exógenos producidos por agentes vinculados al mercadeo de los artículos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426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la segunda quincena de febrero, causas generales y acopio y distribución son las categorías de mayor influencia en la variación de precios, según podemos apreciar en el siguiente gráfico.</w:t>
      </w:r>
    </w:p>
    <w:p>
      <w:pPr>
        <w:pStyle w:val="Prrafodelista"/>
        <w:spacing w:before="0" w:after="200"/>
        <w:ind w:left="0" w:hanging="0"/>
        <w:contextualSpacing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7810</wp:posOffset>
            </wp:positionH>
            <wp:positionV relativeFrom="paragraph">
              <wp:posOffset>213995</wp:posOffset>
            </wp:positionV>
            <wp:extent cx="3306445" cy="19907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basedOn w:val="Fuentedeprrafopredeter"/>
    <w:qFormat/>
    <w:rPr>
      <w:rFonts w:cs="Times New Roman"/>
      <w:sz w:val="20"/>
      <w:szCs w:val="20"/>
    </w:rPr>
  </w:style>
  <w:style w:type="character" w:styleId="EndnoteCharacters">
    <w:name w:val="Endnote Characters"/>
    <w:basedOn w:val="Fuentedeprrafopredeter"/>
    <w:qFormat/>
    <w:rPr>
      <w:rFonts w:cs="Times New Roman"/>
      <w:vertAlign w:val="superscript"/>
    </w:rPr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58:00Z</dcterms:created>
  <dc:creator>Sony Customer</dc:creator>
  <dc:description/>
  <cp:keywords/>
  <dc:language>en-US</dc:language>
  <cp:lastModifiedBy>vgaibor</cp:lastModifiedBy>
  <dcterms:modified xsi:type="dcterms:W3CDTF">2011-03-10T18:51:00Z</dcterms:modified>
  <cp:revision>12</cp:revision>
  <dc:subject/>
  <dc:title>Informe Quincenal Cualitativo</dc:title>
</cp:coreProperties>
</file>