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Febrero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Segund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segunda quincena de febrero, el aceite vegetal, la cebolla paiteña y el pan corriente son los artículos que presentan mayor variación positiva de precios con (9,71%), (6,61%) y (3,84%) respectivamente.</w:t>
      </w:r>
    </w:p>
    <w:p>
      <w:pPr>
        <w:pStyle w:val="Normal"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las presas de pollo (-5,93%), los huevos de gallina (-2,55%) y la papa chola      (-1,97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Aceite vegetal (9,71%), existe una variación positiva lo que indica la subida de los precios en este artículo, especialmente en las ciudades de Esmeraldas (13,54%), Guayaquil (14,61%), Manta (9,81%) y Quito (10,14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ebolla paiteña (6,61%), muestra en la mayoría de ciudades una variación positiva en los precios; excepto en Esmeraldas donde presenta una variación negativa (-0,71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an corriente (3,84%), presenta una variación positiva en casi todas las ciudades excepto en Machala (-3,37%), Ambato (-4,61%) y Loja (-2,95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resas de pollo (-5,93%), en todas las ciudades presentan variaciones negativas excepto en Ambato (0,53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Huevos de gallina (-2,55%), tienen una variación negativa en casi todas las ciudades excepto en Cuenca (2,63%) y Ambato (1,12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Papa chola (-1,97%), en la mayoría de ciudades los precios presentan variaciones negativas, excepto en Guayaquil (4,06%) y Ambato (2,12%) donde presentan variaciones positiva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3:00Z</dcterms:created>
  <dc:creator>Sony Customer</dc:creator>
  <dc:description/>
  <cp:keywords/>
  <dc:language>en-US</dc:language>
  <cp:lastModifiedBy>vgaibor</cp:lastModifiedBy>
  <dcterms:modified xsi:type="dcterms:W3CDTF">2011-03-09T16:24:00Z</dcterms:modified>
  <cp:revision>42</cp:revision>
  <dc:subject/>
  <dc:title>Reporte Quincenal de Junio</dc:title>
</cp:coreProperties>
</file>