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- Febrero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18,57%), Presas de pollo (3,49%); y Pescados frescos (0,89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Queso de cocina (-4,70%), Papa chola  (-3,94%); y Pan corriente (-3,56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18,57%), en todas las ciudades presentan subida en los precios, excepto Cuenca (-0,3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(3,49%), presentan aumento en los precios en la mayoría de ciudades, excepto en Machala (-1,29%) y Ambato (-3,5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0,89%), en casi todas las ciudades presentan incremento en los precios, excepto en Quito (-4,13%), Cuenca (-4,09%), Guayaquil (-7,84%) y Esmeraldas (-3,8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-4,70%), presenta una reducción de precios en las ciudades investigadas, excepto en Guayaquil (0,74%), Cuenca (2,52%) y Loja (5,5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3,94%), los precios disminuyen en todas las ciudades, excepto en Loja (2,0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(-3,56%), muestra una disminución de precios en la mayoría de ciudades, excepto en Manta (5,91%), Esmeraldas (0,62%), Guayaquil (0,52%%) y Cuenca (8,32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2-22T19:33:00Z</dcterms:modified>
  <cp:revision>119</cp:revision>
  <dc:subject/>
  <dc:title>Reporte Quincenal de Junio</dc:title>
</cp:coreProperties>
</file>