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Quincena - Febrero 20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24,08%), Cebolla paiteña (8,20%); y Huevos de gallina (2,95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escados frescos (-1,33%), Carne de res sin hueso  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 xml:space="preserve">(-1,08%); y Presas de pollo (-0,30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24,08%), en todas las ciudades presenta subida en los precios, excepto Quito (-4,23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 xml:space="preserve"> (8,20%), presenta aumento en los precios en casi todas las ciudades, excepto en Cuenca (-0,71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Huevos de gallina</w:t>
      </w:r>
      <w:r>
        <w:rPr>
          <w:rFonts w:cs="Arial" w:ascii="Arial" w:hAnsi="Arial"/>
          <w:sz w:val="24"/>
          <w:szCs w:val="26"/>
          <w:lang w:val="es-MX"/>
        </w:rPr>
        <w:t xml:space="preserve"> (2,95%), en casi todas las ciudades presentan incremento en los precios, excepto en Manta (-4,98%), Cuenca (-0,54%), y Ambato (-5,91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sz w:val="24"/>
          <w:szCs w:val="26"/>
          <w:lang w:val="es-MX"/>
        </w:rPr>
        <w:t xml:space="preserve"> (-1,33%), presenta una reducción de precios en las ciudades investigadas, excepto en Esmeraldas (2,61%), Cuenca (0,28%) y Quito (3,1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arne de res sin hueso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1,08%), los precios disminuyen en todas las ciudades, excepto en Loja (0,61%), Manta (0,75%) y Machala (0,47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</w:t>
      </w:r>
      <w:r>
        <w:rPr>
          <w:rFonts w:cs="Arial" w:ascii="Arial" w:hAnsi="Arial"/>
          <w:sz w:val="24"/>
          <w:szCs w:val="26"/>
          <w:lang w:val="es-MX"/>
        </w:rPr>
        <w:t xml:space="preserve"> (-0,30%), muestra una disminución de precios en la mayoría de ciudades, excepto en Ambato (5,74%), Esmeraldas (2,28%), Machala (0,79%%) y Cuenca (8,32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6:00Z</dcterms:created>
  <dc:creator>Sony Customer</dc:creator>
  <dc:description/>
  <cp:keywords/>
  <dc:language>en-US</dc:language>
  <cp:lastModifiedBy>vgaibor</cp:lastModifiedBy>
  <cp:lastPrinted>2011-11-24T16:43:00Z</cp:lastPrinted>
  <dcterms:modified xsi:type="dcterms:W3CDTF">2012-03-05T21:01:00Z</dcterms:modified>
  <cp:revision>120</cp:revision>
  <dc:subject/>
  <dc:title>Reporte Quincenal de Junio</dc:title>
</cp:coreProperties>
</file>