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- Febrero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Carne de res con hueso (2,40%), Presas de pollo (2,11%); y  Atún en conserva (1,51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-3,97), Azúcar refinada (-2,25%); y Huevos de gallina (-2,23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2,40%), presenta  variación  positiva  en  casi  todas las ciudades investigadas; excepto Cuenca (-0,29%), Ambato (-0,23%), Machala (-0,18%) y Loja (-0,15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2,11%), presenta  variación  positiva  en  algunas  de  ciudades investigadas, excepto en  Machala  (-4,46%), Manta (-2,57%), Ambato (-1,49%), Cuenca (0,80%), y Quito (-0,49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tún en conserva</w:t>
      </w:r>
      <w:r>
        <w:rPr>
          <w:rFonts w:cs="Arial" w:ascii="Arial" w:hAnsi="Arial"/>
          <w:sz w:val="24"/>
          <w:szCs w:val="26"/>
          <w:lang w:val="es-MX"/>
        </w:rPr>
        <w:t xml:space="preserve"> (1,51%), presenta incremento de precio en la mayoría de ciudades investigadas; excepto Esmeraldas y Machala que no presentan variaicó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3,97%), presenta disminución de precios en la mayoría de las ciudades investigadas, excepto en Machala (4,35%), Cuenca (3,97%), Loja (0,75%) y Esmeraldas (0,1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zúcar refinada</w:t>
      </w:r>
      <w:r>
        <w:rPr>
          <w:rFonts w:cs="Arial" w:ascii="Arial" w:hAnsi="Arial"/>
          <w:sz w:val="24"/>
          <w:szCs w:val="26"/>
          <w:lang w:val="es-MX"/>
        </w:rPr>
        <w:t xml:space="preserve"> (-2,25%), presenta variación negativa en casi todas las ciudades, excepto en Cuenca (1,29%), Machala (0,90%) y Loja (0,24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23%), presenta disminución de precios en la mayoría de las ciudades investigadas, excepto en Guayaquil (1,83%), Loja (1,23%) y Machala (0,83%)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6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3-02-20T20:41:00Z</dcterms:modified>
  <cp:revision>24</cp:revision>
  <dc:subject/>
  <dc:title>Reporte Quincenal de Junio</dc:title>
</cp:coreProperties>
</file>