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hueso: la variación se debe a menores pesos de expendi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esas de Pollo: La variación se debe a menores pesos de expendi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: Sube de precio por incremento del costo de producción (materia prima, alza salarial)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: La variación se debe a menores pesos de expendi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s: Sube de precio por incremento en los costos de producción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: Baja de precio, debido a que con el invierno ha mejorado el crecimiento del pasto, que es el alimento principal del ganado para mejorar la producción de leche y por ende la elaboración de ques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zúcar refinada y Arroz flor: La variación negativa se debe a que han mejorado los pesos de expendi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: Baja de precio debido a la buena producción en los planteles avícola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an corriente: La variación negativa se debe a los pesos que son mayores por el aumento de tamaño del artícul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: De acuerdo a la política del establecimiento han decidido disminuir el precio (oferta), con el fin de aumentar la demand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ebolla Paiteña: Baja de precio debido a que está saliendo cosecha desde Mocha, Tisaleo; además, está entrando el producto Peruano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sin hueso: La variación negativa se debe a los mejores pesos de expendi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: Baja de precio por existir aumento de la producción debido a que está saliendo cosecha de los invernader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llo entero: La variación negativa se debe a que han mejorado los pesos de expendi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: Baja el precio, está saliendo la cosecha desde la Sierra Centro; además, está ingresando el producto desde el Perú lo que ha ocasionado sobreoferta en los mercados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os consumidores indican que existe normalidad en el comportamiento de la oferta, demanda y precio del arroz en la presente quincena, esperan que no varíe el comportamient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n esta quincena el precio se mantuvo estable; y, la expectativa es qu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 para adquirir el producto por ello consideran que se mantendrá la misma tendencia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mpradores opinan que el mercado de la leche se encuentra estable debido a la buena producción de la misma, lo que permite mantener los niveles de precios; tanto, para la presente com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b/>
          <w:b/>
          <w:sz w:val="6"/>
          <w:szCs w:val="24"/>
          <w:lang w:val="es-MX"/>
        </w:rPr>
      </w:pPr>
      <w:r>
        <w:rPr>
          <w:b/>
          <w:sz w:val="6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primera quincena de febrero de 2013, la Producción, Comercialización y las Causas Generales, son los principales motivos mencionados por los comerciantes, para que exista variación de precios en los artículos consultados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center"/>
        <w:rPr>
          <w:lang w:val="es-EC" w:eastAsia="en-US"/>
        </w:rPr>
      </w:pPr>
      <w:r>
        <w:rPr>
          <w:lang w:val="es-EC" w:eastAsia="en-US"/>
        </w:rPr>
        <w:drawing>
          <wp:inline distT="0" distB="0" distL="0" distR="0">
            <wp:extent cx="3829685" cy="2352675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01" t="-1974" r="-16913" b="-4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53:00Z</dcterms:created>
  <dc:creator>Sony Customer</dc:creator>
  <dc:description/>
  <cp:keywords/>
  <dc:language>en-US</dc:language>
  <cp:lastModifiedBy>INEC Corazón Vera</cp:lastModifiedBy>
  <cp:lastPrinted>2011-11-23T15:37:00Z</cp:lastPrinted>
  <dcterms:modified xsi:type="dcterms:W3CDTF">2013-02-20T21:52:00Z</dcterms:modified>
  <cp:revision>3</cp:revision>
  <dc:subject/>
  <dc:title>Informe Quincenal Cualitativo</dc:title>
</cp:coreProperties>
</file>