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e detallan a continuación las principales novedades frente a la variación quincenal de precios,  en los artículos para los cuales se hace seguimiento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presentan variaciones positiva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Tomate riñón: </w:t>
      </w:r>
      <w:r>
        <w:rPr/>
        <w:t>Sube el precio por escasez, debido a que el fuerte invierno en las últimas semanas ha influido para que los sembríos se destruyan, ocasionando escasez en los mercados y subida de precio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lang w:val="es-MX"/>
        </w:rPr>
        <w:t xml:space="preserve">Pollo entero y Presas de pollo: </w:t>
      </w:r>
      <w:r>
        <w:rPr>
          <w:sz w:val="24"/>
          <w:szCs w:val="24"/>
          <w:lang w:val="es-MX"/>
        </w:rPr>
        <w:t>La variación positiva se debe a menores pesos de expendio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eite vegetal: Sube de precio por incremento del costo de producción (alza salarial)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: La variación positiva se debe a los pesos que son menores por la reducción del tamaño del artícul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Carne de res sin hueso: La variación positiva se debe a menores pesos de expendio en los mercado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rroz flor: Los precios permanecen estables la variación positiva se debe a los menores pesos de expendio en los mercado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Fideos: Sube de precio por incremento en los costos de producción (alza salarial)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ebolla paiteña: El inicio de la temporada de invierno ha disminuido la producción en la sierra centro (Pucara, Santa Isabel), lo que genera un incremento de precio en el artícul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tún en conserva: Sube de precio por incremento del costo de producción (materia prima)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Papa chola: </w:t>
      </w:r>
      <w:r>
        <w:rPr/>
        <w:t>Alza de los precios por disminución de la oferta en los centros de producción, debido a que las heladas han afectado a los sembríos, ocasionando desabastecimiento en los mercados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b/>
          <w:sz w:val="24"/>
          <w:szCs w:val="24"/>
          <w:lang w:val="es-MX"/>
        </w:rPr>
        <w:t>Artículos que presentan variaciones negativas:</w:t>
      </w:r>
    </w:p>
    <w:p>
      <w:pPr>
        <w:pStyle w:val="Prrafodelista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so de cocina: Baja de precio, debido a que con el invierno ha mejorado el crecimiento del pasto, que es el alimento principal del ganado para mejorar la producción de leche y por ende la elaboración de ques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: Baja de precio debido a la buena producción en los planteles avícola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con hueso: La variación negativa se debe a los mejores pesos de expendio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scados frescos: La variación se debe a los mayores pesos de expendio en los mercados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: los consumidores indican que existe normalidad en el comportamiento de la oferta, demanda y precio del arroz en la presente quincena, esperan que no varíe el comportamiento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n esta quincena el precio se mantuvo estable; y, la expectativa es que mantendrá la misma tendenci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os consumidores indican que existe estabilidad en los precios para adquirir el producto por ello consideran que se mantendrá la misma tendencia para la siguiente quincen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mpradores opinan que el mercado de la leche se encuentra estable debido a la buena producción de la misma, lo que permite mantener los niveles de precios; tanto, para la presente como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b/>
          <w:b/>
          <w:sz w:val="6"/>
          <w:szCs w:val="24"/>
          <w:lang w:val="es-MX"/>
        </w:rPr>
      </w:pPr>
      <w:r>
        <w:rPr>
          <w:b/>
          <w:sz w:val="6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segunda quincena de febrero de 2013, las Causas Generales, es el principal motivo mencionado por los comerciantes, para que exista variación de precios en algunos de los artículos consultados</w:t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spacing w:before="0" w:after="200"/>
        <w:ind w:left="426" w:hanging="0"/>
        <w:contextualSpacing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-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9:22:00Z</dcterms:created>
  <dc:creator>Sony Customer</dc:creator>
  <dc:description/>
  <dc:language>en-US</dc:language>
  <cp:lastModifiedBy>INEC Corazón Vera</cp:lastModifiedBy>
  <cp:lastPrinted>2011-11-23T15:37:00Z</cp:lastPrinted>
  <dcterms:modified xsi:type="dcterms:W3CDTF">2013-03-08T19:22:00Z</dcterms:modified>
  <cp:revision>2</cp:revision>
  <dc:subject/>
  <dc:title>Informe Quincenal Cualitativo</dc:title>
</cp:coreProperties>
</file>