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Febrer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5,59%), Pollo entero (1,42%); y  Aceite vegetal (1,37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-2,79), Huevos de gallina (-2,35%); y Carne de res con hueso (-2,05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5,59%), presenta incremento de precios en casi todas las ciudades investigadas; excepto Quito (-1,79%), Loja (-0,45%), y Manta (-0,24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1,42%), presenta variación positiva en algunas de ciudades investigadas,   excepto   en   Quito   (-1,58%),  Esmeraldas  (0,57%),  Cuenca  (-0,40%),  Loja  (-0,37%),  y  Machala  (-0,33%)</w:t>
      </w:r>
    </w:p>
    <w:p>
      <w:pPr>
        <w:pStyle w:val="Prrafodelista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ceite vegetal</w:t>
      </w:r>
      <w:r>
        <w:rPr>
          <w:rFonts w:cs="Arial" w:ascii="Arial" w:hAnsi="Arial"/>
          <w:sz w:val="24"/>
          <w:szCs w:val="26"/>
          <w:lang w:val="es-MX"/>
        </w:rPr>
        <w:t xml:space="preserve"> (1,37%), los precios permanecen estables en la mayoría de ciudades investigadas; excepto Esmeraldas (4,77%), y Guayaquil (1,98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79), presenta disminución de precios en casi todas las ciudades investigadas, excepto en Loja (4,94%), y Guayaquil (4,1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-2,35%), presenta variación negativa en casi todas las ciudades, excepto en Loja (3,81%), y Machala (1,0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(-2,05%), presenta variación negativa en la mayoría de las ciudades investigadas, excepto en Loja (1,15%), Cuenca (0,29%) y Manta (0,19%)</w:t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3-07T18:51:00Z</dcterms:modified>
  <cp:revision>28</cp:revision>
  <dc:subject/>
  <dc:title>Reporte Quincenal de Junio</dc:title>
</cp:coreProperties>
</file>