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  Quincena – Febrero 20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Carne de Res con Hueso (1,94%), Carne de Res sin Hueso (1,67%) y Arroz Flor (1,04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apa Chola (-5,35%), Queso de Cocina (-4,07%) y Pan Corriente (-2,69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con Hueso</w:t>
      </w:r>
      <w:r>
        <w:rPr>
          <w:rFonts w:cs="Arial" w:ascii="Arial" w:hAnsi="Arial"/>
          <w:sz w:val="24"/>
          <w:szCs w:val="26"/>
          <w:lang w:val="es-MX"/>
        </w:rPr>
        <w:t>:     (1,94%)  presenta  incremento  de  precios   casi en     todas  las    ciudades investigadas, excepto   en Loja   (-0,27%) y    Ambato (-0,0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sin Hueso</w:t>
      </w:r>
      <w:r>
        <w:rPr>
          <w:rFonts w:cs="Arial" w:ascii="Arial" w:hAnsi="Arial"/>
          <w:sz w:val="24"/>
          <w:szCs w:val="26"/>
          <w:lang w:val="es-MX"/>
        </w:rPr>
        <w:t xml:space="preserve">    (1,67%),     presenta  variación  positiva  en casi  todas   las  ciudades   investigadas,   excepto en Guayaquil (-0,62%),  Cuenca  (-0,59%) y Machala (-0,22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rroz Flor</w:t>
      </w:r>
      <w:r>
        <w:rPr>
          <w:rFonts w:cs="Arial" w:ascii="Arial" w:hAnsi="Arial"/>
          <w:sz w:val="24"/>
          <w:szCs w:val="26"/>
          <w:lang w:val="es-MX"/>
        </w:rPr>
        <w:t xml:space="preserve">   (1,04%),  presenta  variación positiva casi en todas las  ciudades investigadas,    excepto   en   Esmeraldas (-2,01%), Quito  (-0,42%),  Ambato   (-0,24%) y Cuenca (-0,09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(-5,35%), presenta disminución de precio casi en todas las ciudades investigadas, excepto en Machala (6,16%), Ambato (0,97%) y  Manta (0,5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-4,07%), presenta variación negativa en casi todas las ciudades investigadas, Guayaquil (2,62%), Ambato (2,11%) y Machala (0,4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Pan Corriente </w:t>
      </w:r>
      <w:r>
        <w:rPr>
          <w:rFonts w:cs="Arial" w:ascii="Arial" w:hAnsi="Arial"/>
          <w:sz w:val="24"/>
          <w:szCs w:val="26"/>
          <w:lang w:val="es-MX"/>
        </w:rPr>
        <w:t>(-2,69%), presenta variación negativa en varias de las ciudades investigadas, excepto en Loja (5,74%), Cuenca (2,04%), Ambato (1,14%) y Esmeraldas (0,28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kgarcia</cp:lastModifiedBy>
  <cp:lastPrinted>2011-11-24T16:43:00Z</cp:lastPrinted>
  <dcterms:modified xsi:type="dcterms:W3CDTF">2014-02-20T16:57:00Z</dcterms:modified>
  <cp:revision>117</cp:revision>
  <dc:subject/>
  <dc:title>Reporte Quincenal de Junio</dc:title>
</cp:coreProperties>
</file>