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positivas de precio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Carne de Res con Hueso: Existe escasez del producto, ha sido afectada  la zona centro de la Sierra (Tungurahua, Chimborazo; y, Cotopaxi) por la caída de ceniza del volcán Tungurahua que ha dañado los pastizales; y, también las lluvias en la Región Costa dificultan el acceso para la comercialización.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arne de Res sin Hueso: No hay buen abastecimiento en los mercados por la caída de ceniza del volcán Tungurahua en zonas ganaderas de la Sierra Central y por la época invernal en algunas provincias de la Costa que dificultan el traslado de las reses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Tomate Riñón: La producción disminuye en época  invernal, el producto no madura con normalidad en: Azuay (Paute, Pucara, Santa Isabel, Guachapala), Chimborazo (Pallatanga), Loja (Catamayo); y,  en varios sectores de la Región Costa. </w:t>
      </w:r>
    </w:p>
    <w:p>
      <w:pPr>
        <w:pStyle w:val="Prrafodelista"/>
        <w:ind w:left="1068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negativas de precios: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apa Chola:   Existe buen abastecimiento desde las zonas productoras: Carchi, Chimborazo, Imbabura, especialmente de la provincia de Tungurahua donde se adelantó la cosecha por la caída de ceniza del volcán Tungurahu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Queso de Cocina: Mejoran los pastizales por las lluvias, existe mayor rendimiento de leche en las zonas productoras principalmente de Manabí (Chone, Flavio Alfaro, San Isidro, Cojimíes)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an Corriente: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ebolla Paiteña: Excelente producción desde la provincia del Tungurahua (Mocha, Tisaleo, Quero); y, está ingresando producto peruano en grandes cantidades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Huevos de Gallina: Buen abastecimiento desde las granjas avícolas en: Pichincha (Puellaro) Tungurahua (Patate, Pelileo); y, no está saliendo el producto hacia Colombia.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escados Frescos: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resas de Pollo: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Aceite Vegetal: Se encuentra en oferta con el propósito de  incrementar sus ventas.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ollo Entero: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tún en Conserva: Se aplican descuentos en el producto para impulsar la demanda.</w:t>
      </w:r>
    </w:p>
    <w:p>
      <w:pPr>
        <w:pStyle w:val="Prrafodelista"/>
        <w:ind w:left="1068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Perciben que los precios se mantienen estables; y, su expectativa es que se mantenga la misma tendenc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Perciben que el precio del pan se mantiene estable; y, su expectativa es que se mantenga la misma tendenc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Consideran que existe estabilidad en los precios; hay un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 de febrero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1:21:00Z</dcterms:created>
  <dc:creator>Sony Customer</dc:creator>
  <dc:description/>
  <dc:language>en-US</dc:language>
  <cp:lastModifiedBy>garias</cp:lastModifiedBy>
  <cp:lastPrinted>2011-11-23T15:37:00Z</cp:lastPrinted>
  <dcterms:modified xsi:type="dcterms:W3CDTF">2014-02-21T21:21:00Z</dcterms:modified>
  <cp:revision>2</cp:revision>
  <dc:subject/>
  <dc:title>Informe Quincenal Cualitativo</dc:title>
</cp:coreProperties>
</file>