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 Quincena – Febrer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8,8%), Pescados Frescos (1,85%) y Pan Corriente (1,19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(-5,06%), Queso de Cocina (-2,00%) y Papa Chola (-1,71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>:     (8,8%)  presenta  incremento  de  precios   casi   en     todas  las    ciudades investigadas, excepto   Manta (-1,7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:</w:t>
      </w:r>
      <w:r>
        <w:rPr>
          <w:rFonts w:cs="Arial" w:ascii="Arial" w:hAnsi="Arial"/>
          <w:sz w:val="24"/>
          <w:szCs w:val="26"/>
          <w:lang w:val="es-MX"/>
        </w:rPr>
        <w:t xml:space="preserve">    (1,85%),     presenta  variación  positiva  en casi  todas   las  ciudades   investigadas,   excepto en Loja (-5,18%),  Quito  (-1,93%) y Guayaquil (-1,4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  (1,19%),  presenta  variación positiva en varias  ciudades investigadas,    excepto   en   Loja (-5,24%), Manta (-3,45%), Cuenca (-1,42%), Esmeraldas (-0,23%) y Machala (-0,05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-5,06%), presenta disminución de precio casi en todas las ciudades investigadas, excepto en Esmeraldas (3,03%), Ambato (2,51%), Cuenca (1,11%) y  Loja (1,0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2,00%), presenta variación negativa en casi todas las ciudades investigadas, excepto en Quito (10,69%), Guayaquil (3,09%), Cuenca (1,77%) y Loja (1,2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apa Chola </w:t>
      </w:r>
      <w:r>
        <w:rPr>
          <w:rFonts w:cs="Arial" w:ascii="Arial" w:hAnsi="Arial"/>
          <w:sz w:val="24"/>
          <w:szCs w:val="26"/>
          <w:lang w:val="es-MX"/>
        </w:rPr>
        <w:t>(-1,71%), presenta variación negativa en varias de las ciudades investigadas, excepto en Quito (7,75%), Ambato (1,28%), y Manta (0,5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3-10T16:43:00Z</dcterms:modified>
  <cp:revision>139</cp:revision>
  <dc:subject/>
  <dc:title>Reporte Quincenal de Junio</dc:title>
</cp:coreProperties>
</file>