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cs="Calibri" w:ascii="Century Gothic" w:hAnsi="Century Gothic"/>
          <w:b/>
          <w:color w:val="003E5C"/>
          <w:sz w:val="27"/>
          <w:szCs w:val="27"/>
          <w:lang w:val="es-ES_tradnl"/>
        </w:rPr>
        <w:t>Informe Cualitativo de la  Segunda Quincena de febrero del 2018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color w:val="003E5C"/>
          <w:sz w:val="27"/>
          <w:szCs w:val="27"/>
          <w:lang w:val="es-MX"/>
        </w:rPr>
      </w:pPr>
      <w:r>
        <w:rPr>
          <w:rFonts w:cs="Century Gothic" w:ascii="Century Gothic" w:hAnsi="Century Gothic"/>
          <w:b/>
          <w:color w:val="003E5C"/>
          <w:sz w:val="27"/>
          <w:szCs w:val="27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Century Gothic" w:hAnsi="Century Gothic" w:cs="Calibri"/>
          <w:b/>
          <w:b/>
          <w:color w:val="003E5C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003E5C"/>
          <w:sz w:val="24"/>
          <w:szCs w:val="24"/>
          <w:lang w:val="es-ES_tradnl"/>
        </w:rPr>
        <w:t>Síntesis de novedades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  <w:color w:val="003E5C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003E5C"/>
          <w:sz w:val="24"/>
          <w:szCs w:val="24"/>
          <w:lang w:val="es-ES_tradnl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color w:val="404040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ES_tradnl"/>
        </w:rPr>
        <w:t>Artículos con variaciones positivas de precios</w:t>
      </w:r>
    </w:p>
    <w:p>
      <w:pPr>
        <w:pStyle w:val="Normal"/>
        <w:spacing w:lineRule="auto" w:line="240" w:before="0" w:after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rvina de ma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Incrementa su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precio, esto se debe a que aumenta su demanda por inicio de la época de Cuaresma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stilla de re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Encarecieron </w:t>
      </w:r>
      <w:r>
        <w:rPr>
          <w:rFonts w:cs="Calibri" w:ascii="Century Gothic" w:hAnsi="Century Gothic"/>
          <w:sz w:val="20"/>
          <w:szCs w:val="20"/>
          <w:lang w:val="es-ES_tradnl"/>
        </w:rPr>
        <w:t>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 de</w:t>
      </w:r>
      <w:r>
        <w:rPr>
          <w:rFonts w:cs="Calibri" w:ascii="Century Gothic" w:hAnsi="Century Gothic"/>
          <w:i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i/>
          <w:sz w:val="20"/>
          <w:szCs w:val="20"/>
          <w:lang w:val="es-ES_tradnl"/>
        </w:rPr>
        <w:t>precio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en la ciudad de Guayaquil, el alza proviene directamente de los distribuidores. Para las restantes ciudades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encarecieron </w:t>
      </w:r>
      <w:r>
        <w:rPr>
          <w:rFonts w:cs="Calibri" w:ascii="Century Gothic" w:hAnsi="Century Gothic"/>
          <w:sz w:val="20"/>
          <w:szCs w:val="20"/>
          <w:lang w:val="es-ES_tradnl"/>
        </w:rPr>
        <w:t>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ollo enter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Incrementa su precio al finalizar las promociones que aplicaron la quincena pasada los proveedores del artículo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Encarecieron </w:t>
      </w:r>
      <w:r>
        <w:rPr>
          <w:rFonts w:cs="Calibri" w:ascii="Century Gothic" w:hAnsi="Century Gothic"/>
          <w:sz w:val="20"/>
          <w:szCs w:val="20"/>
          <w:lang w:val="es-ES_tradnl"/>
        </w:rPr>
        <w:t>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Fideo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de precio al finalizar las promociones ofrecidas por los establecimientos investigados por el INEC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Tomate riñón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 de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precio en la ciudad de Manta; las constantes lluvias dañan el producto encareciéndolo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ES_tradnl"/>
        </w:rPr>
        <w:t xml:space="preserve">Artículos con variaciones negativas de precios  </w:t>
      </w:r>
      <w:r>
        <w:rPr>
          <w:rFonts w:cs="Calibri" w:ascii="Century Gothic" w:hAnsi="Century Gothic"/>
          <w:color w:val="0070C0"/>
          <w:lang w:val="es-MX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eastAsia="Century Gothic" w:cs="Century Gothic" w:ascii="Century Gothic" w:hAnsi="Century Gothic"/>
          <w:color w:val="0070C0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Disminuye su </w:t>
      </w:r>
      <w:r>
        <w:rPr>
          <w:rFonts w:cs="Calibri" w:ascii="Century Gothic" w:hAnsi="Century Gothic"/>
          <w:sz w:val="20"/>
          <w:szCs w:val="20"/>
          <w:lang w:val="es-ES_tradnl"/>
        </w:rPr>
        <w:t>precio, esto debido a un buen abastecimiento del artículo que proviene desde las provincias de Tungurahua y del Carchi; además ha llegado producción desde Machachi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echuga de pollo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Baja de </w:t>
      </w:r>
      <w:r>
        <w:rPr>
          <w:rFonts w:cs="Calibri" w:ascii="Century Gothic" w:hAnsi="Century Gothic"/>
          <w:sz w:val="20"/>
          <w:szCs w:val="20"/>
          <w:lang w:val="es-ES_tradnl"/>
        </w:rPr>
        <w:t>precio, esto se debe a las promociones que ofrecen los proveedores del artículo a los establecimientos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rne de res sin hues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Abarataron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Abarataron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58615</wp:posOffset>
            </wp:positionH>
            <wp:positionV relativeFrom="paragraph">
              <wp:posOffset>1109345</wp:posOffset>
            </wp:positionV>
            <wp:extent cx="2282825" cy="914400"/>
            <wp:effectExtent l="0" t="0" r="0" b="0"/>
            <wp:wrapTight wrapText="bothSides">
              <wp:wrapPolygon edited="0">
                <wp:start x="11426" y="3598"/>
                <wp:lineTo x="10708" y="4047"/>
                <wp:lineTo x="8997" y="6520"/>
                <wp:lineTo x="3148" y="21373"/>
                <wp:lineTo x="17998" y="21373"/>
                <wp:lineTo x="17456" y="17994"/>
                <wp:lineTo x="17908" y="17994"/>
                <wp:lineTo x="21600" y="14844"/>
                <wp:lineTo x="21600" y="12820"/>
                <wp:lineTo x="19348" y="11245"/>
                <wp:lineTo x="16198" y="10796"/>
                <wp:lineTo x="15568" y="7417"/>
                <wp:lineTo x="15476" y="6520"/>
                <wp:lineTo x="13858" y="4047"/>
                <wp:lineTo x="13136" y="3598"/>
                <wp:lineTo x="11426" y="3598"/>
              </wp:wrapPolygon>
            </wp:wrapTight>
            <wp:docPr id="1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precio en la ciudad de Machala, esto debido a una buena oferta del artículo proveniente desde el Perú. Para las demás ciudades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Baja de precio en la ciudad de Quito; han mejorado las cosechas en la costa ecuatoriana y llega el artículo a un menor precio desde los proveedores a los establecimentos donde investiga el INEC. Para las restantes ciudades,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Disminuye su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precio en la ciudad de Manta; la época invernal con mayor cantidad de lluvias, ha mejorado la cantidad y calidad del pasto, contribuyendo a una mayor producción de leche, materia prima para la producción de este artículo. Con relación a las demás ciudades 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Baja de precio, los establecimientos investigados por el INEC están aplicando promociones para este artículo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eite de palma africa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Disminuye su precio, esto debido a las ofertas manejadas por los establecimientos investigados por el INEC, con el fin de mejorar la rotación del artículo. </w:t>
      </w:r>
    </w:p>
    <w:p>
      <w:pPr>
        <w:pStyle w:val="Prrafodelista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alibri" w:ascii="Century Gothic" w:hAnsi="Century Gothic"/>
          <w:b/>
          <w:color w:val="003E5C"/>
          <w:sz w:val="24"/>
          <w:szCs w:val="24"/>
          <w:lang w:val="es-ES_tradnl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  <w:lang w:val="es-M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color w:val="404040"/>
          <w:sz w:val="20"/>
          <w:szCs w:val="20"/>
          <w:lang w:val="es-ES_tradnl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a percepción de los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nsumidores se orienta a que el precio ha bajado en algunos establecimientos, suponen que se debe a que existe una buena producción del artículo y esperan que se mantenga esta tendencia para las próximas quincenas.  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an corriente de trigo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consideran que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el precio del pan se mantiene, y esperan que se mantenga sin novedad para la próxima quincena. 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Los consumidores opinan que en esta quincena se mantiene el precio del azúcar y esperan que se mantenga así, ya que se trata de un producto de primera necesidad. 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Los consumidores exponen que debido a que se tiene estabilidad en la producción y buen abastecimiento del artículo los precios se han mantenido; por lo antes explicado se espera que para la siguiente quincena los precios se mantenga sin novedad.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alibri" w:ascii="Century Gothic" w:hAnsi="Century Gothic"/>
          <w:b/>
          <w:color w:val="003E5C"/>
          <w:sz w:val="24"/>
          <w:szCs w:val="24"/>
          <w:lang w:val="es-ES_tradnl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color w:val="404040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46550</wp:posOffset>
            </wp:positionH>
            <wp:positionV relativeFrom="paragraph">
              <wp:posOffset>1435735</wp:posOffset>
            </wp:positionV>
            <wp:extent cx="2282825" cy="914400"/>
            <wp:effectExtent l="0" t="0" r="0" b="0"/>
            <wp:wrapTight wrapText="bothSides">
              <wp:wrapPolygon edited="0">
                <wp:start x="11426" y="3598"/>
                <wp:lineTo x="10708" y="4047"/>
                <wp:lineTo x="8997" y="6520"/>
                <wp:lineTo x="3148" y="21373"/>
                <wp:lineTo x="17998" y="21373"/>
                <wp:lineTo x="17456" y="17994"/>
                <wp:lineTo x="17908" y="17994"/>
                <wp:lineTo x="21600" y="14844"/>
                <wp:lineTo x="21600" y="12820"/>
                <wp:lineTo x="19348" y="11245"/>
                <wp:lineTo x="16198" y="10796"/>
                <wp:lineTo x="15568" y="7417"/>
                <wp:lineTo x="15476" y="6520"/>
                <wp:lineTo x="13858" y="4047"/>
                <wp:lineTo x="13136" y="3598"/>
                <wp:lineTo x="11426" y="3598"/>
              </wp:wrapPolygon>
            </wp:wrapTight>
            <wp:docPr id="2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as 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opio y Distribución:</w:t>
      </w:r>
      <w:r>
        <w:rPr>
          <w:rFonts w:cs="Century Gothic" w:ascii="Century Gothic" w:hAnsi="Century Gothic"/>
          <w:b/>
          <w:i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mercializa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color w:val="404040"/>
          <w:sz w:val="20"/>
          <w:szCs w:val="20"/>
          <w:lang w:val="es-ES_tradnl"/>
        </w:rPr>
        <w:t>En la segunda quincena de febrero del 2018, las Causas Generales; la Producción; y la Comercialización son los principales motivos mencionados por los comerciantes, para que exista variación de precios en los artículos consultados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 w:eastAsia="en-US"/>
        </w:rPr>
      </w:pPr>
      <w:r>
        <w:rPr>
          <w:rFonts w:cs="Century Gothic" w:ascii="Century Gothic" w:hAnsi="Century Gothic"/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30040</wp:posOffset>
            </wp:positionH>
            <wp:positionV relativeFrom="paragraph">
              <wp:posOffset>5350510</wp:posOffset>
            </wp:positionV>
            <wp:extent cx="2282825" cy="914400"/>
            <wp:effectExtent l="0" t="0" r="0" b="0"/>
            <wp:wrapTight wrapText="bothSides">
              <wp:wrapPolygon edited="0">
                <wp:start x="11426" y="3598"/>
                <wp:lineTo x="10708" y="4047"/>
                <wp:lineTo x="8997" y="6520"/>
                <wp:lineTo x="3148" y="21373"/>
                <wp:lineTo x="17998" y="21373"/>
                <wp:lineTo x="17456" y="17994"/>
                <wp:lineTo x="17908" y="17994"/>
                <wp:lineTo x="21600" y="14844"/>
                <wp:lineTo x="21600" y="12820"/>
                <wp:lineTo x="19348" y="11245"/>
                <wp:lineTo x="16198" y="10796"/>
                <wp:lineTo x="15568" y="7417"/>
                <wp:lineTo x="15476" y="6520"/>
                <wp:lineTo x="13858" y="4047"/>
                <wp:lineTo x="13136" y="3598"/>
                <wp:lineTo x="11426" y="3598"/>
              </wp:wrapPolygon>
            </wp:wrapTight>
            <wp:docPr id="3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21"/>
        <w:szCs w:val="21"/>
      </w:rPr>
      <w:fldChar w:fldCharType="begin"/>
    </w:r>
    <w:r>
      <w:rPr>
        <w:sz w:val="21"/>
        <w:szCs w:val="21"/>
        <w:rFonts w:cs="Century Gothic" w:ascii="Century Gothic" w:hAnsi="Century Gothic"/>
      </w:rPr>
      <w:instrText xml:space="preserve"> PAGE </w:instrText>
    </w:r>
    <w:r>
      <w:rPr>
        <w:sz w:val="21"/>
        <w:szCs w:val="21"/>
        <w:rFonts w:cs="Century Gothic" w:ascii="Century Gothic" w:hAnsi="Century Gothic"/>
      </w:rPr>
      <w:fldChar w:fldCharType="separate"/>
    </w:r>
    <w:r>
      <w:rPr>
        <w:sz w:val="21"/>
        <w:szCs w:val="21"/>
        <w:rFonts w:cs="Century Gothic" w:ascii="Century Gothic" w:hAnsi="Century Gothic"/>
      </w:rPr>
      <w:t>3</w:t>
    </w:r>
    <w:r>
      <w:rPr>
        <w:sz w:val="21"/>
        <w:szCs w:val="21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1"/>
        <w:szCs w:val="21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entury Gothic" w:hAnsi="Century Gothic"/>
          <w:color w:val="404040"/>
          <w:sz w:val="16"/>
          <w:szCs w:val="16"/>
          <w:lang w:val="es-ES_tradnl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rFonts w:ascii="Century Gothic" w:hAnsi="Century Gothic" w:cs="Century Gothic"/>
        <w:i/>
        <w:i/>
        <w:color w:val="BFBFBF"/>
        <w:sz w:val="20"/>
        <w:szCs w:val="20"/>
        <w:lang w:val="es-ES_tradnl" w:eastAsia="en-US"/>
      </w:rPr>
    </w:pPr>
    <w:r>
      <w:rPr>
        <w:rFonts w:cs="Century Gothic" w:ascii="Century Gothic" w:hAnsi="Century Gothic"/>
        <w:i/>
        <w:color w:val="BFBFBF"/>
        <w:sz w:val="20"/>
        <w:szCs w:val="20"/>
        <w:lang w:val="es-ES_tradnl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13">
              <wp:simplePos x="0" y="0"/>
              <wp:positionH relativeFrom="column">
                <wp:posOffset>5142230</wp:posOffset>
              </wp:positionH>
              <wp:positionV relativeFrom="paragraph">
                <wp:posOffset>142875</wp:posOffset>
              </wp:positionV>
              <wp:extent cx="1189355" cy="339725"/>
              <wp:effectExtent l="635" t="635" r="0" b="0"/>
              <wp:wrapTight wrapText="bothSides">
                <wp:wrapPolygon edited="0">
                  <wp:start x="-6" y="21580"/>
                  <wp:lineTo x="-6" y="-20"/>
                  <wp:lineTo x="21594" y="-20"/>
                  <wp:lineTo x="21594" y="21580"/>
                  <wp:lineTo x="-6" y="21580"/>
                </wp:wrapPolygon>
              </wp:wrapTight>
              <wp:docPr id="4" name="bk object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9440" cy="33984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bk object 18" stroked="f" o:allowincell="f" style="position:absolute;margin-left:404.9pt;margin-top:11.25pt;width:93.6pt;height:26.7pt;mso-wrap-style:none;v-text-anchor:middle">
              <v:imagedata r:id="rId2" o:detectmouseclick="t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5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175</wp:posOffset>
              </wp:positionH>
              <wp:positionV relativeFrom="paragraph">
                <wp:posOffset>142875</wp:posOffset>
              </wp:positionV>
              <wp:extent cx="2698115" cy="45974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11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808080"/>
                              <w:sz w:val="20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808080"/>
                              <w:sz w:val="20"/>
                              <w:szCs w:val="20"/>
                            </w:rPr>
                            <w:t>Segunda quincena - febrero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5pt;height:36.2pt;mso-wrap-distance-left:9.05pt;mso-wrap-distance-right:9.05pt;mso-wrap-distance-top:0pt;mso-wrap-distance-bottom:0pt;margin-top:11.25pt;mso-position-vertical-relative:text;margin-left: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808080"/>
                        <w:sz w:val="20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808080"/>
                        <w:sz w:val="20"/>
                        <w:szCs w:val="20"/>
                      </w:rPr>
                      <w:t>Segunda quincena - febrero 2018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  <w:i/>
        <w:i/>
        <w:color w:val="BFBFBF"/>
        <w:sz w:val="20"/>
        <w:szCs w:val="20"/>
        <w:lang w:val="en-US" w:eastAsia="en-US"/>
      </w:rPr>
    </w:pPr>
    <w:r>
      <w:rPr>
        <w:rFonts w:cs="Century Gothic" w:ascii="Century Gothic" w:hAnsi="Century Gothic"/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19685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15.5pt" to="0.2pt,15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44140</wp:posOffset>
              </wp:positionH>
              <wp:positionV relativeFrom="paragraph">
                <wp:posOffset>196850</wp:posOffset>
              </wp:positionV>
              <wp:extent cx="2339340" cy="0"/>
              <wp:effectExtent l="0" t="5080" r="0" b="5080"/>
              <wp:wrapNone/>
              <wp:docPr id="9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8.2pt,15.5pt" to="392.35pt,15.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0" w:after="200"/>
      <w:ind w:left="-1701" w:hanging="0"/>
      <w:rPr>
        <w:rFonts w:ascii="Century Gothic" w:hAnsi="Century Gothic" w:cs="Century Gothic"/>
        <w:i/>
        <w:i/>
        <w:color w:val="BFBFBF"/>
        <w:sz w:val="20"/>
        <w:szCs w:val="20"/>
      </w:rPr>
    </w:pPr>
    <w:r>
      <w:rPr>
        <w:rFonts w:cs="Century Gothic" w:ascii="Century Gothic" w:hAnsi="Century Gothic"/>
        <w:i/>
        <w:color w:val="BFBFB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1F497D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70C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1F497D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70C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1:03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18-03-01T20:12:00Z</dcterms:modified>
  <cp:revision>30</cp:revision>
  <dc:subject/>
  <dc:title>Informe Quincenal Cualitativo</dc:title>
</cp:coreProperties>
</file>