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Febrer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terminaron las ofertas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Guayaquil y Santo Domingo, producto adquirido a mayor precio desde los proveedores locales. En el resto de ciudades,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284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las malas condiciones climáticas provocan disminución de la producción y desabastecimiento del artículo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20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terminaron las ofertas en los establecimientos investigados por el INEC.</w:t>
      </w:r>
    </w:p>
    <w:p>
      <w:pPr>
        <w:pStyle w:val="Prrafodelista"/>
        <w:spacing w:before="240" w:after="20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284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en Ambato y Esmeraldas, las malas condiciones climáticas provocan escasez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o de precio, se presenta nueva lista de precio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Santo Domingo, producto adquirido a menor precio desde el proveedor local. En el resto de ciudades 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</w:t>
      </w:r>
      <w:r>
        <w:rPr>
          <w:rFonts w:cs="Calibri" w:ascii="Century Gothic" w:hAnsi="Century Gothic"/>
          <w:sz w:val="20"/>
          <w:lang w:val="es-ES_tradnl"/>
        </w:rPr>
        <w:t xml:space="preserve">: Baja de precio en Manta, se presenta buena producción y abastecimiento del artículo. En el resto de ciudades 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Quito, por estrategia comercial para la mejora de las ventas. 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425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opinan que el precio del arroz en la presente quincena se ha mantenido y esperan que no se incremente en las próximas quincena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finales consideran que el precio del pan no ha variado, se observan ligeras variaciones en el tamaño y calidad del producto; sin embargo, esperan que el precio se mantenga en las próximas quincena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 manifiestan que por buena producción y abastecimiento del artículo, el precio se no presenta variaciones  y esperan que siga manteniéndose en las próximas quincenas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se ha mantenido, en ocasiones presenta descuentos como estrategia de ventas y esperan que por ser un artículo de primera necesidad su precio se mantenga en las próximas quincenas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Febrero del 2020, las Causas Generales; la Producción; el Acopio y Distribu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9055</wp:posOffset>
              </wp:positionH>
              <wp:positionV relativeFrom="paragraph">
                <wp:posOffset>7620</wp:posOffset>
              </wp:positionV>
              <wp:extent cx="205486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Febrer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0.6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Febrer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595959"/>
      <w:sz w:val="24"/>
    </w:rPr>
  </w:style>
  <w:style w:type="character" w:styleId="WW8Num22z1">
    <w:name w:val="WW8Num22z1"/>
    <w:qFormat/>
    <w:rPr>
      <w:color w:val="595959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56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0-02-17T20:24:00Z</dcterms:modified>
  <cp:revision>35</cp:revision>
  <dc:subject/>
  <dc:title>Informe Quincenal Cualitativo</dc:title>
</cp:coreProperties>
</file>