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Febrero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o de precio en Santo Domingo y Loja, producto adquirido a mayor precio desde los proveedores locales. En el resto de ciudades, encarecieron el producto los menores pesos de expendio,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nueva lista de precios en los establecimientos investigados por el INEC.    </w:t>
      </w:r>
    </w:p>
    <w:p>
      <w:pPr>
        <w:pStyle w:val="Prrafodelista"/>
        <w:spacing w:lineRule="auto" w:line="240" w:before="240" w:after="0"/>
        <w:ind w:left="34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Guayaquil, se presentó nueva lista de precios del quintal de arroz en los establecimientos investigados por el INEC. </w:t>
        <w:tab/>
        <w:t xml:space="preserve">   </w:t>
      </w:r>
      <w:r>
        <w:rPr>
          <w:rFonts w:cs="Calibri" w:ascii="Century Gothic" w:hAnsi="Century Gothic"/>
          <w:b/>
          <w:sz w:val="20"/>
          <w:lang w:val="es-ES_tradnl"/>
        </w:rPr>
        <w:t xml:space="preserve">   </w:t>
      </w:r>
    </w:p>
    <w:p>
      <w:pPr>
        <w:pStyle w:val="Prrafodelista"/>
        <w:spacing w:lineRule="auto" w:line="240" w:before="240" w:after="0"/>
        <w:ind w:left="34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Sube de precio en Ambato, se presenta nueva lista de precios en los establecimientos investigados por el INEC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Quito y Santo Domingo, se presenta baja producción y desabastecimiento del artículo.  </w:t>
      </w:r>
    </w:p>
    <w:p>
      <w:pPr>
        <w:pStyle w:val="Prrafodelista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ron ofertas del artículo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en las ciudades de Ambato y Quito, se presenta buena producción y abastecimiento del artículo.   En el resto de ciudades abarataron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Baja de precio, se presenta buena producción y abastecimiento del artículo.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ron oferta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Santo Domingo y Manta,   se presenta buena producción y abastecimiento del artículo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en las ciudades de Ambato y Santo Domingo, por temporada baja los proveedores entregan el producto a menor preci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Baja de precio, se presenta buena producción y abastecimiento del artículo.   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habituales opinan que el precio del arroz en la presente quincena se ha mantenido y esperan que no se incremente en las próximas quincenas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observan que al momento de realizar la compra se presenta estabilidad y buen abastecimiento del producto, y esperan que el precio se mantenga en las próximas quincenas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 manifiestan que por buena producción y abastecimiento del artículo, el precio se no presenta variaciones  y esperan que siga manteniéndose en las próximas quincenas.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consideran que el precio del artículo se ha mantenido, y tiene la expectativa que por ser un artículo de primera necesidad su precio se mantenga en las próximas quincena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Febrero del 2020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Febrer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Febrer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595959"/>
      <w:sz w:val="24"/>
    </w:rPr>
  </w:style>
  <w:style w:type="character" w:styleId="WW8Num25z1">
    <w:name w:val="WW8Num25z1"/>
    <w:qFormat/>
    <w:rPr>
      <w:color w:val="595959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23:03:00Z</dcterms:created>
  <dc:creator>Sony Customer</dc:creator>
  <dc:description/>
  <cp:keywords/>
  <dc:language>en-US</dc:language>
  <cp:lastModifiedBy>ftenesaca</cp:lastModifiedBy>
  <cp:lastPrinted>2011-11-23T15:37:00Z</cp:lastPrinted>
  <dcterms:modified xsi:type="dcterms:W3CDTF">2020-03-03T13:33:00Z</dcterms:modified>
  <cp:revision>9</cp:revision>
  <dc:subject/>
  <dc:title>Informe Quincenal Cualitativo</dc:title>
</cp:coreProperties>
</file>