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Febrero de 2021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las malas condiciones climáticas afectan la producción del artículo.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desabastecimiento.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las malas condiciones climáticas afectan la producción y el abastecimiento del artículo.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, por des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habituales detectan que el precio del artículo en la presente quincena se ha manten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comentan que el precio del artículo ha disminuido por buen abastecimiento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manifiestan que el precio del artículo se ha incrementado, por nuevas listas de precios; sin embargo, esperan que por ser un producto de primera necesidad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febrer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EE9F00"/>
      <w:sz w:val="24"/>
    </w:rPr>
  </w:style>
  <w:style w:type="character" w:styleId="WW8Num27z1">
    <w:name w:val="WW8Num27z1"/>
    <w:qFormat/>
    <w:rPr>
      <w:color w:val="595959"/>
    </w:rPr>
  </w:style>
  <w:style w:type="character" w:styleId="WW8Num27z2">
    <w:name w:val="WW8Num27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51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1-02-17T21:16:00Z</dcterms:modified>
  <cp:revision>21</cp:revision>
  <dc:subject/>
  <dc:title>Informe Quincenal Cualitativo</dc:title>
</cp:coreProperties>
</file>