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Juli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Segund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segunda quincena de Julio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15,78%); Papa chola (13,49%); y Huevos de gallina (2,28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4,25%); Queso de cocina (-3,02%); y Pescados frescos (-1,70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15,78%), los precios se incrementan en la mayoría de ciudades; excepto en Quito (-10,4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13,49%), muestra a nivel nacional incremento de precios, excepto en Cuenca (-3,4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i/>
          <w:sz w:val="24"/>
          <w:szCs w:val="26"/>
          <w:u w:val="single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2,28%), presenta subida de precios en casi todas las ciudades; excepto en Machala (-1,70%), Cuenca (-1,95%) y Quito (-0,3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4,25%), en todas las ciudades presenta una disminución de precios; excepto en Ambato (1,21%), Loja (0,77%) y Quito (5,3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3,02%), existe disminución de los precios en la mayoría de ciudades, excepto en Esmeraldas (3,71%), Machala (7,98%) y Ambato (2,2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-1,70%), en casi todas las ciudades presentan baja de precios; excepto en Machala (16,33%), Manta (1,20%) y Quito (1,91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dcterms:modified xsi:type="dcterms:W3CDTF">2011-08-01T14:24:00Z</dcterms:modified>
  <cp:revision>48</cp:revision>
  <dc:subject/>
  <dc:title>Reporte Quincenal de Junio</dc:title>
</cp:coreProperties>
</file>