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Juli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6,05%), Papa chola (4,53%); y  Tomate riñón (1,5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-9,67), Huevos de gallina (-4,33%); y Pan corriente (-4,03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6,05%), en todas las ciudades se presenta alza en los precios, excepto en Cuenca (-0.3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4,53%), presenta aumento en los precios en casi todas las ciudades, excepto en Cuenca (-0,70%), Ambato (-8,58%) y Manta (-3,0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1,59%), en casi todas las ciudades presenta incremento en los precios, excepto en Esmeraldas (-21,5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9,67%), los precios registran reducción en casi todas las ciudades, excepto en Loja (4,04%), Manta (8,22%) y Machala (0,7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i/>
          <w:sz w:val="24"/>
          <w:szCs w:val="26"/>
          <w:u w:val="single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-4,33%), presenta disminución de precios en todas las ciudades investigadas, excepto en Cuenca (0,99%) y Manta (7,1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4,03%), los precios han disminuido en todas las ciudades investigadas, excepto en Esmeraldas (3,62%), Guayaquil (1,68%) y Machala (10,01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7-20T17:12:00Z</dcterms:modified>
  <cp:revision>167</cp:revision>
  <dc:subject/>
  <dc:title>Reporte Quincenal de Junio</dc:title>
</cp:coreProperties>
</file>