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tún en conserva, los precios presentan disminución en Guayaquil desde la fábrica, mientras en el resto de ciudades los precios está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arnes de res sin hueso y carnes de res con hueso, los precios disminuyen, debido a buen abastecimiento desde los camales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esas de pollo y pollo entero, su precio disminuye debido a buen abastecimiento del producto con</w:t>
      </w:r>
      <w:r>
        <w:rPr>
          <w:color w:val="FF0000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 xml:space="preserve">normal distribución desde los planteles avícolas, hacia los mercados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Queso de cocina, presenta disminución de precios, debido a buen abastecimiento desde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presenta baja de precios debido a mayor abastecimiento, desde las zonas productoras del país</w:t>
      </w:r>
      <w:r>
        <w:rPr>
          <w:b/>
          <w:sz w:val="24"/>
          <w:szCs w:val="24"/>
          <w:lang w:val="es-MX"/>
        </w:rPr>
        <w:t>.</w:t>
      </w:r>
    </w:p>
    <w:p>
      <w:pPr>
        <w:pStyle w:val="Prrafodelista"/>
        <w:ind w:left="106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Aceite vegetal, presenta aumento de precios por nuevos listados de fábrica  especialmente en Manta y Quito; mientras en el resto de ciudades los precios están estables. 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rroz flor, presenta aumento de precios, debido irregular distribución de la gramínea desde las pilador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aumento de precio debido a que se agota la reserva de la zafra en los ingenios azucarer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, el precio aumenta debido a que hay poca producción nacional, afectada por las plagas y por factores climatológic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Fideos, los precios han subido desde los proveedores en Loja y Guayaquil; mientras en el resto de ciudades está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presenta aumento de precios, debido a poco abastecimiento desde los planteles avícol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, los precios suben por variaciones en los costos de producción (aceite, huevos, entre otros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los precios aumentan debido a poca producción desde las zonas interandinas, lo que provoca desabastecimiento en los mercados mayorist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escados frescos, los precios subieron debido a la temporada de  vacaciones de la Región Sierra, por mayor demanda en los mercad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no presentan variacione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homogenizada, los precios se encuentran estables en todas las ciudades.</w:t>
      </w:r>
    </w:p>
    <w:p>
      <w:pPr>
        <w:pStyle w:val="Prrafodelista"/>
        <w:ind w:left="106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ind w:left="106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, los precios para el consumidor se encuentran fluctuantes entre subidas y bajas, y su percepción para la próxima quincena es que subirán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; y para la próxima quincena creen que siga la misma tendencia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Leche pasteurizada y homogenizada, los consumidores indican que existe estabilidad en los precios;  y perciben para la siguiente quincena éstos se mantendrán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los precios están estables y creen que para la siguiente quincena pueden subir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as generadas por factores exógenos a la producción como el clima, festividades, escasez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misma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opio y Distribución: son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Julio, las Causas Generales y la Producción, son los principales motivos mencionados por los comerciantes, para que exista variación de precios en los artículos consultados, como se puede observar en el siguiente gráfico:</w:t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2791460</wp:posOffset>
                </wp:positionV>
                <wp:extent cx="471487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Causas Generale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entro  de ésta categoría se consideran aquellos factores exógenos que afectan en la variación de precios tales como: factores climáticos, festividades, escasez, infraestructura vial,  impuestos, entre otro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Producció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entro  de ésta categoría se consideran  todos aquellos costos generados en la elaboración misma del artículo como insumos, materias primas, infraestructura, entre o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5.25pt;mso-wrap-distance-left:9.05pt;mso-wrap-distance-right:9.05pt;mso-wrap-distance-top:0pt;mso-wrap-distance-bottom:0pt;margin-top:219.8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Causas Generales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sz w:val="16"/>
                          <w:szCs w:val="16"/>
                        </w:rPr>
                        <w:t xml:space="preserve"> dentro  de ésta categoría se consideran aquellos factores exógenos que afectan en la variación de precios tales como: factores climáticos, festividades, escasez, infraestructura vial,  impuestos, entre otro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Producción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dentro  de ésta categoría se consideran  todos aquellos costos generados en la elaboración misma del artículo como insumos, materias primas, infraestructura, entre o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sz w:val="16"/>
                          <w:szCs w:val="1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4:00Z</dcterms:created>
  <dc:creator>Sony Customer</dc:creator>
  <dc:description/>
  <cp:keywords/>
  <dc:language>en-US</dc:language>
  <cp:lastModifiedBy>vgaibor</cp:lastModifiedBy>
  <cp:lastPrinted>2011-11-23T15:37:00Z</cp:lastPrinted>
  <dcterms:modified xsi:type="dcterms:W3CDTF">2012-08-07T14:56:00Z</dcterms:modified>
  <cp:revision>3</cp:revision>
  <dc:subject/>
  <dc:title>Informe Quincenal Cualitativo</dc:title>
</cp:coreProperties>
</file>