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Quincena - Julio 20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(35,50%), Pescados frescos (4,06%); y  Papa chola (3,87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-3,94), Queso de cocina (-3,17%); y Pollo entero (-2,26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35,50%), presenta aumento de precios en todas las ciudades investigada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Pescados frescos </w:t>
      </w:r>
      <w:r>
        <w:rPr>
          <w:rFonts w:cs="Arial" w:ascii="Arial" w:hAnsi="Arial"/>
          <w:sz w:val="24"/>
          <w:szCs w:val="26"/>
          <w:lang w:val="es-MX"/>
        </w:rPr>
        <w:t>(4,06%), presenta aumento en los precios en casi todas las ciudades, excepto en Cuenca (-1,51%) y Esmeraldas (-1,38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sz w:val="24"/>
          <w:szCs w:val="26"/>
          <w:lang w:val="es-MX"/>
        </w:rPr>
        <w:t xml:space="preserve"> (3,87%), en casi todas las ciudades presenta incremento en los precios, excepto en Esmeraldas (-2,9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i/>
          <w:sz w:val="24"/>
          <w:szCs w:val="26"/>
          <w:lang w:val="es-MX"/>
        </w:rPr>
        <w:t xml:space="preserve">  </w:t>
      </w:r>
      <w:r>
        <w:rPr>
          <w:rFonts w:cs="Arial" w:ascii="Arial" w:hAnsi="Arial"/>
          <w:sz w:val="24"/>
          <w:szCs w:val="26"/>
          <w:lang w:val="es-MX"/>
        </w:rPr>
        <w:t>(-3,94%), los precios registran reducción en casi todas las ciudades, excepto en Cuenca (1,02%), Esmeraldas (1,80%) y Machala (5,0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 xml:space="preserve"> (-3,17%), presenta disminución de precios en la mayoría de las ciudades investigadas, excepto en Quito (10,95%), Loja (1,67%) y Ambato (2,17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Pollo entero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2,26%), los precios han disminuido en todas las ciudades investigadas, excepto en Manta (1,55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cp:keywords/>
  <dc:language>en-US</dc:language>
  <cp:lastModifiedBy>vgaibor</cp:lastModifiedBy>
  <cp:lastPrinted>2011-11-24T16:43:00Z</cp:lastPrinted>
  <dcterms:modified xsi:type="dcterms:W3CDTF">2012-08-01T14:17:00Z</dcterms:modified>
  <cp:revision>172</cp:revision>
  <dc:subject/>
  <dc:title>Reporte Quincenal de Junio</dc:title>
</cp:coreProperties>
</file>