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 de precios:</w:t>
      </w:r>
    </w:p>
    <w:p>
      <w:pPr>
        <w:pStyle w:val="Prrafodelista"/>
        <w:ind w:left="106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Cebolla paiteña: el precio sube por desabastecimiento en los mercados debido a la caída de cenizas del volcán Tungurahu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con hueso y Carne de Res sin Hueso: la variación positiva 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Leche pasteurizada y homogeneizada:  sube de precio por incremento de los costos de producción (sube el precio de la leche en finca)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Fideos: el incremento del precio viene desde las fábricas debido a los mayores costos de producción (alto costo de la harina de trigo a nivel internacional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pa chola: la variación positiva del precio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a variación positiva del precio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resas de  Pollo: la variación positiva del precio se debe a menores pesos de expendio en los mercados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Atún en conserva: el incremento de precios viene dado desde las fábricas debido a los mayores costos de producción (los bancos de pesca de la variedad investigada han disminuido debido a los cambios de temperatura)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 de precios:</w:t>
      </w:r>
    </w:p>
    <w:p>
      <w:pPr>
        <w:pStyle w:val="Prrafodelista"/>
        <w:ind w:left="106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Queso de cocina: baja el precio por una mayor producción de leche; principalmente en las zonas ganaderas de Manabí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Tomate riñón: el precio disminuye por existir buena oferta del tomate riñón de invernadero, proveniente de las zonas de cultivo de Patate, Pelileo, Baños, Pallatanga, (Tungurahua)  Paute (Azuay)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escados frescos: baja el precio por mayores pesos de expendio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 corriente: la variación negativa del precio se debe a los mayores pesos de expendio (aumento del tamaño del artículo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Huevos de gallina: la disminución de precios se debe al buen abastecimiento en los mercados desde los planteles avícolas de las provincias del Guayas y  Manabí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ollo entero: la baja de precios de debe a la buena producción y abastecimiento local de </w:t>
      </w:r>
      <w:r>
        <w:rPr>
          <w:sz w:val="24"/>
          <w:szCs w:val="24"/>
        </w:rPr>
        <w:t>algunos de los planteles avícolas situados en la parroquia Balsas  de la provincia del Or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Azúcar refinada: la variación negativa del precio se debe a los mejores pesos de expendio (existe buen abastecimiento desde los ingenios azucareros por inicio de Zafra en las zonas productoras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Aceite vegetal: la disminución de precios se debe a la política de rebajas (ofertas) en algunos de los establecimientos informantes, para aumentar la demanda.</w:t>
      </w:r>
    </w:p>
    <w:p>
      <w:pPr>
        <w:pStyle w:val="Prrafodelista"/>
        <w:ind w:left="106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los precios permanecen estables, debido a una buena producción; y, la expectativa es que se mantenga la misma tendenci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l precio del pan se mantiene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; ya que, existe un buen abastecimiento en los mercados debido al inicio de la zafra, consideran que se mantendrá est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Leche pasteurizada y homogenizada: los compradores indican que el mercado de la leche se encuentra estable; y, la expectativa es que subirá por el incremento de los costos de producción. 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julio de 2013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9:03:00Z</dcterms:created>
  <dc:creator>Sony Customer</dc:creator>
  <dc:description/>
  <dc:language>en-US</dc:language>
  <cp:lastModifiedBy>kgarcia</cp:lastModifiedBy>
  <cp:lastPrinted>2011-11-23T15:37:00Z</cp:lastPrinted>
  <dcterms:modified xsi:type="dcterms:W3CDTF">2013-08-07T19:03:00Z</dcterms:modified>
  <cp:revision>2</cp:revision>
  <dc:subject/>
  <dc:title>Informe Quincenal Cualitativo</dc:title>
</cp:coreProperties>
</file>