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– Juli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1,57%), Carne de res con hueso (1,25 %) y Carne de res sin hueso (0,77%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-4,53), Tomate Riñón (-3,05%), Pescados Frescos (-2,46 %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 Paiteña</w:t>
      </w:r>
      <w:r>
        <w:rPr>
          <w:rFonts w:cs="Arial" w:ascii="Arial" w:hAnsi="Arial"/>
          <w:sz w:val="24"/>
          <w:szCs w:val="26"/>
          <w:lang w:val="es-MX"/>
        </w:rPr>
        <w:t xml:space="preserve">  (1,57%)  presenta  incremento  de  precios  en  casi  todas  las  ciudades,  excepto  en  Machala  (-5,69%),  Esmeraldas  (-5,55%)  y  Ambato   (-1,92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 xml:space="preserve"> (1,25%), presenta variación positiva en casi todas las ciudades investigadas, excepto en Cuenca (-0.48%) Loja (-0,29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sz w:val="24"/>
          <w:szCs w:val="26"/>
          <w:lang w:val="es-MX"/>
        </w:rPr>
        <w:t xml:space="preserve"> (0,77%), presenta variación positiva en casi todas las ciudades investigadas, excepto en Machala (-1,63%), Quito (-0,62%) y Cuenca (-0,44%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4.53%), presenta disminución de precio en varias de las ciudades investigadas; excepto en Cuenca (4,58%), Loja (4,33%),  Machala (0,01)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eastAsia="Arial" w:cs="Arial" w:ascii="Arial" w:hAnsi="Arial"/>
          <w:i/>
          <w:sz w:val="24"/>
          <w:szCs w:val="26"/>
          <w:u w:val="single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 xml:space="preserve">(-3.05%), presenta disminución de precios en algunas de ciudades investigadas; excepto en Esmeraldas (7,37%), Loja (6,59%), Machala (6,00%), Manta (0,67%) y Quito (0,10%)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-2.46%), presenta variación negativa en la mayoría de las ciudades investigadas, excepto en Quito (3,23%) y Ambato (0,86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7:14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3-08-07T13:20:00Z</dcterms:modified>
  <cp:revision>12</cp:revision>
  <dc:subject/>
  <dc:title>Reporte Quincenal de Junio</dc:title>
</cp:coreProperties>
</file>