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Quincena – Juli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Tomate Riñón (4,99%), Arroz Flor (2,82%) y Presas de Pollo (2,63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escados Frescos (-4,54%),  Queso de Cocina (-4,31%) y Cebolla Paiteña (-0,96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</w:t>
      </w:r>
      <w:r>
        <w:rPr>
          <w:rFonts w:cs="Arial" w:ascii="Arial" w:hAnsi="Arial"/>
          <w:sz w:val="24"/>
          <w:szCs w:val="26"/>
          <w:lang w:val="es-MX"/>
        </w:rPr>
        <w:t>:     (4,99%)  presenta  incremento  de  precios   casi en     todas  las ciudades investigadas, excepto Ambato (-11,03%) y Machala (-0,7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rroz Flor</w:t>
      </w:r>
      <w:r>
        <w:rPr>
          <w:rFonts w:cs="Arial" w:ascii="Arial" w:hAnsi="Arial"/>
          <w:i/>
          <w:sz w:val="24"/>
          <w:szCs w:val="26"/>
          <w:lang w:val="es-MX"/>
        </w:rPr>
        <w:t xml:space="preserve">: </w:t>
      </w:r>
      <w:r>
        <w:rPr>
          <w:rFonts w:cs="Arial" w:ascii="Arial" w:hAnsi="Arial"/>
          <w:sz w:val="24"/>
          <w:szCs w:val="26"/>
          <w:lang w:val="es-MX"/>
        </w:rPr>
        <w:t>(2,82%), presenta variación positiva en varias ciudades   investigadas, excepto en Quito (-0,86%), Machala (-0,45%) y Cuenca (-0,0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2,63%), presenta  variación positiva  en varias ciudades investigadas,  excepto Machala (-2,71%), Manta (-2,13%), Ambato (-1,97%); y, Loja (-1,26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4,54%), presenta disminución de precio casi en todas las ciudades investigadas, excepto en Quito (7,80%), Loja (1,82%) y Guayaquil (1,3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Queso de Cocina</w:t>
      </w:r>
      <w:r>
        <w:rPr>
          <w:rFonts w:cs="Arial" w:ascii="Arial" w:hAnsi="Arial"/>
          <w:i/>
          <w:sz w:val="24"/>
          <w:szCs w:val="26"/>
          <w:lang w:val="es-MX"/>
        </w:rPr>
        <w:t>: (</w:t>
      </w:r>
      <w:r>
        <w:rPr>
          <w:rFonts w:cs="Arial" w:ascii="Arial" w:hAnsi="Arial"/>
          <w:sz w:val="24"/>
          <w:szCs w:val="26"/>
          <w:lang w:val="es-MX"/>
        </w:rPr>
        <w:t>-4,31%), presenta variación negativa casi en todas la ciudades investigadas, excepto en Machala (0,59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0,96%), presenta variación negativa en casi todas las ciudades investigadas, excepto en Manta (3,92%), Cuenca (2,46%), Machala (0,71%) y Quito (0,5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7-18T13:44:00Z</dcterms:modified>
  <cp:revision>265</cp:revision>
  <dc:subject/>
  <dc:title>Reporte Quincenal de Junio</dc:title>
</cp:coreProperties>
</file>