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Cualitativo de la segunda  quincena de julio de 2014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scados Frescos: </w:t>
      </w:r>
      <w:r>
        <w:rPr>
          <w:rFonts w:cs="Calibri"/>
          <w:sz w:val="24"/>
          <w:szCs w:val="24"/>
          <w:lang w:val="es-MX"/>
        </w:rPr>
        <w:t>Encarecen al artículo los menores pesos de expendio, investigados por el INEC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Queso de Cocina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resas de Pollo: </w:t>
      </w:r>
      <w:r>
        <w:rPr>
          <w:rFonts w:cs="Calibri"/>
          <w:sz w:val="24"/>
          <w:szCs w:val="24"/>
          <w:lang w:val="es-MX"/>
        </w:rPr>
        <w:t>Los</w:t>
      </w: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>cambios climáticos afectan a la producción, en los planteles avícolas de las provincias de: Tungurahua (Baños), Azuay (Jadán, Santa Isabel, Paute, Gualaceo, Sinincay); y, Loja (San Pedro de la Bendita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Encarecen al artículo los menores pesos de expendio, investigados por el INEC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Huevos de Gallina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zúcar Refinada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an Corriente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Disminuye la producción por los cambios climáticos, que impiden el desarrollo normal de las aves, se presenta en las provincias de: Tungurahua (Baños), Azuay (Jadán, Santa Isabel, Paute, Gulaceo, Sinicay); y, Loja (San Pedro de la Bendita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Pasteurizada Homogeneizada: </w:t>
      </w:r>
      <w:r>
        <w:rPr>
          <w:rFonts w:cs="Calibri"/>
          <w:sz w:val="24"/>
          <w:szCs w:val="24"/>
          <w:lang w:val="es-MX"/>
        </w:rPr>
        <w:t>Sube el precio desde fábrica, debido a los costos de producción, se presenta en las ciudades de: Esmeraldas y Manta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ceite Vegetal: </w:t>
      </w:r>
      <w:r>
        <w:rPr>
          <w:rFonts w:cs="Calibri"/>
          <w:sz w:val="24"/>
          <w:szCs w:val="24"/>
          <w:lang w:val="es-MX"/>
        </w:rPr>
        <w:t xml:space="preserve">El precio viene marcado desde fábrica y su incremento se da por los altos costos de producción (costo de los embases)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Conserva: </w:t>
      </w:r>
      <w:r>
        <w:rPr>
          <w:rFonts w:cs="Calibri"/>
          <w:sz w:val="24"/>
          <w:szCs w:val="24"/>
          <w:lang w:val="es-MX"/>
        </w:rPr>
        <w:t>Retoma su precio normal luego de encontrarse en período de  oferta en la quincena anterior.</w:t>
      </w:r>
    </w:p>
    <w:p>
      <w:pPr>
        <w:pStyle w:val="Prrafodelista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con Hueso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>El producto entró en período de descuento, durante esta quincen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Tomate Riñón:</w:t>
      </w:r>
      <w:r>
        <w:rPr>
          <w:rFonts w:cs="Calibri"/>
          <w:sz w:val="24"/>
          <w:szCs w:val="24"/>
          <w:lang w:val="es-MX"/>
        </w:rPr>
        <w:t xml:space="preserve"> Excelente producción en las zonas agrícolas de las provincias de: Azuay (Paute, Santa Isabel), Imbabura (Ibarra), Chimborazo (Pallatanga), Tungurahua (Baños, Patate, Pelileo); y; Guayas (Bucay)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roz Flor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: </w:t>
      </w:r>
      <w:r>
        <w:rPr>
          <w:rFonts w:cs="Calibri"/>
          <w:sz w:val="24"/>
          <w:szCs w:val="24"/>
          <w:lang w:val="es-MX"/>
        </w:rPr>
        <w:t>Buen abastecimiento en los mercados, desde las zonas agrícolas de: Tungurahua (Quero, Mocha, Tisaleo), Chimborazo (Riobamba), Santa Elena (Salinas), Loja (Zapotillo); y, está ingresando producto desde el Perú</w:t>
      </w:r>
      <w:r>
        <w:rPr>
          <w:rFonts w:cs="Calibri"/>
          <w:b/>
          <w:sz w:val="24"/>
          <w:szCs w:val="24"/>
          <w:lang w:val="es-MX"/>
        </w:rPr>
        <w:t>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sin Hueso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</w:p>
    <w:p>
      <w:pPr>
        <w:pStyle w:val="Prrafodelista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 </w:t>
      </w: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Los precios se mantienen estables; y, su expectativa es que se mantenga la misma tendenci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El precio se mantiene estable; y, su expectativa es que se mantenga la misma tendenci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Consideran que existe estabilidad en los precios; hay buen abastecimiento en los mercados; la expectativa es que se mantendrá esta tendencia para la siguiente quincen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Consideran que los precios se mantienen estables; y la expectativa es que se mantendrán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 de julio de 2014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16:00Z</dcterms:created>
  <dc:creator>Sony Customer</dc:creator>
  <dc:description/>
  <dc:language>en-US</dc:language>
  <cp:lastModifiedBy>agsuasnavas</cp:lastModifiedBy>
  <cp:lastPrinted>2011-11-23T15:37:00Z</cp:lastPrinted>
  <dcterms:modified xsi:type="dcterms:W3CDTF">2014-08-18T15:16:00Z</dcterms:modified>
  <cp:revision>2</cp:revision>
  <dc:subject/>
  <dc:title>Informe Quincenal Cualitativo</dc:title>
</cp:coreProperties>
</file>