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 Quincena – Julio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escados Frescos (8,22%), Queso de Cocina (2,93%) y Presas de Pollo (2,49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arne de Res con Hueso (-1,67%),  Fideos (-1,13%) y Tomate Riñón (-0,38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>: (8,22%)  presenta  incremento  de  precios   casi en     todas  las ciudades investigadas, excepto Loja (-3,71%), Manta   (-3,09%)  y Machala (-0,5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i/>
          <w:sz w:val="24"/>
          <w:szCs w:val="26"/>
          <w:lang w:val="es-MX"/>
        </w:rPr>
        <w:t xml:space="preserve">: </w:t>
      </w:r>
      <w:r>
        <w:rPr>
          <w:rFonts w:cs="Arial" w:ascii="Arial" w:hAnsi="Arial"/>
          <w:sz w:val="24"/>
          <w:szCs w:val="26"/>
          <w:lang w:val="es-MX"/>
        </w:rPr>
        <w:t>(2,93%) presenta variación positiva en varias ciudades   investigadas,  excepto  en  Machala  (-0,74%),  Guayaquil  (-0,46%)  y       Loja (-0,2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: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2,49%), presenta  variación positiva  en varias ciudades investigadas,  excepto Quito (-2,61%), Loja (-2,19%); y, Cuenca (-0,48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 xml:space="preserve">- Los artículos quincenales por ciudades con mayor variación negativa fueron:                                                                                                                                                                              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con Hueso: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1,67%), presenta disminución de precio casi en todas las ciudades investigadas, excepto en Ambato (2,19%), Esmeraldas (1,46%), Cuenca (0,82%) y Loja (0,0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Fideos</w:t>
      </w:r>
      <w:r>
        <w:rPr>
          <w:rFonts w:cs="Arial" w:ascii="Arial" w:hAnsi="Arial"/>
          <w:i/>
          <w:sz w:val="24"/>
          <w:szCs w:val="26"/>
          <w:lang w:val="es-MX"/>
        </w:rPr>
        <w:t>: (</w:t>
      </w:r>
      <w:r>
        <w:rPr>
          <w:rFonts w:cs="Arial" w:ascii="Arial" w:hAnsi="Arial"/>
          <w:sz w:val="24"/>
          <w:szCs w:val="26"/>
          <w:lang w:val="es-MX"/>
        </w:rPr>
        <w:t>-1,13%), presenta variación negativa en Quito (-6,32%), en el resto de las ciudades investigadas, no presenta variación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0,38%), presenta variación negativa en casi todas las ciudades investigadas, excepto en Loja (4,53%), Quito (3,17%), Guayaquil (1,95%) y Machala (0,2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17:00Z</dcterms:created>
  <dc:creator>Sony Customer</dc:creator>
  <dc:description/>
  <dc:language>en-US</dc:language>
  <cp:lastModifiedBy>agsuasnavas</cp:lastModifiedBy>
  <cp:lastPrinted>2011-11-24T16:43:00Z</cp:lastPrinted>
  <dcterms:modified xsi:type="dcterms:W3CDTF">2014-08-18T15:17:00Z</dcterms:modified>
  <cp:revision>2</cp:revision>
  <dc:subject/>
  <dc:title>Reporte Quincenal de Junio</dc:title>
</cp:coreProperties>
</file>