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julio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 xml:space="preserve">Encarecieron el producto los menores pesos de expendio, investigados por el INEC.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Sube de precio, esto debido a la finalización de las promociones que mantuvieron la quincena pasada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Se incrementa su precio, específicamente en la ciudad de Santo Domingo, los proveedores entregan el artículo en los mercados a un mayor precio por un incremento en los costos de producción; para las demá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Sube de precio; principalmente en la ciudad de Machala, por la finalización de las ofertas que mantenían los establecimientos investigados por el INEC; y en la ciudad de Esmeraldas, donde el alza se da directamente en los establecimientos investigados por el INEC para mejorar su margen de ganancia.</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Incrementa su precio, una vez que han culminado las ofertas que mantenían la quincena anterior los establecimientos investigados por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 xml:space="preserve">Baja su precio; mejora la producción a nivel nacional, proveniente principalmente de la Sierra Central; así mismo llega cebolla paiteña colorada desde el Perú.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Tomate riñón: </w:t>
      </w:r>
      <w:r>
        <w:rPr>
          <w:rFonts w:cs="Calibri"/>
          <w:sz w:val="24"/>
          <w:szCs w:val="24"/>
          <w:lang w:val="es-MX"/>
        </w:rPr>
        <w:t xml:space="preserve">Disminuye su precio; existe buen abastecimiento procedente de la Sierra Centro y Sur, la producción del artículo se está regularizando conforme las condiciones climáticas mejoran.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 xml:space="preserve">Baja de precio; la disminución de las lluvias favoreció las tareas de siembra y cosecha del artículo que proviene principalmente de la Sierra Norte, específicamente de la provincia del Carchi.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Disminuye su precio; el artículo se encuentra en promoción en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echuga de pollo: </w:t>
      </w:r>
      <w:r>
        <w:rPr>
          <w:rFonts w:cs="Calibri"/>
          <w:sz w:val="24"/>
          <w:szCs w:val="24"/>
          <w:lang w:val="es-MX"/>
        </w:rPr>
        <w:t>Baja de precio, específicamente en la ciudad de Machala, donde esta quincena mejoró la producción local en las granjas avícolas de la zona, para las restante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Huevos de gallina: </w:t>
      </w:r>
      <w:r>
        <w:rPr>
          <w:rFonts w:cs="Calibri"/>
          <w:sz w:val="24"/>
          <w:szCs w:val="24"/>
          <w:lang w:val="es-MX"/>
        </w:rPr>
        <w:t>Baja de precio, esto debido a la mejora de la producción del artículo en los mercados locales de las ciudades investigada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Disminuye su precio; principalmente en las ciudades de Guayaquil y Santo Domingo, esto se debe a una buena producción a nivel de los mercados locales;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rFonts w:cs="Calibri"/>
          <w:sz w:val="24"/>
          <w:szCs w:val="24"/>
          <w:lang w:val="es-MX"/>
        </w:rPr>
      </w:pPr>
      <w:r>
        <w:rPr>
          <w:rFonts w:cs="Calibri"/>
          <w:b/>
          <w:sz w:val="24"/>
          <w:szCs w:val="24"/>
          <w:lang w:val="es-MX"/>
        </w:rPr>
        <w:t>Arroz flor</w:t>
      </w:r>
      <w:r>
        <w:rPr>
          <w:rFonts w:cs="Calibri"/>
          <w:sz w:val="24"/>
          <w:szCs w:val="24"/>
          <w:lang w:val="es-MX"/>
        </w:rPr>
        <w:t xml:space="preserve">: Los consumidores opinan que en esta quincena el precio del arroz se ha mantenido estable, y esperan que en las próximas  quincenas  el precio siga manteniendo esta tendencia, ya  que poco a poco la zona del litoral se está recuperando de las lluvias que afectaron  los cultivos de arroz. </w:t>
      </w:r>
    </w:p>
    <w:p>
      <w:pPr>
        <w:pStyle w:val="Prrafodelista"/>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observan estabilidad y buen abastecimiento del producto, por lo que se espera que los precios se mantengan sin novedad.</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finales consideran que el precio del artículo se ha mantenido estable, y esperan que no varíe para la próxima quincena debido a que existe buen abastecimiento del producto.</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piensan que el precio del artículo ha registrado cierta estabilidad en esta quincena y  tienen la expectativa de que el precio del artículo se mantendrá estable durante las próximas quincenas.</w:t>
      </w:r>
    </w:p>
    <w:p>
      <w:pPr>
        <w:pStyle w:val="Prrafodelista"/>
        <w:ind w:left="0" w:hanging="0"/>
        <w:jc w:val="both"/>
        <w:rPr>
          <w:rFonts w:cs="Calibri"/>
          <w:sz w:val="24"/>
          <w:szCs w:val="24"/>
          <w:lang w:val="es-MX"/>
        </w:rPr>
      </w:pPr>
      <w:r>
        <w:rPr>
          <w:rFonts w:cs="Calibri"/>
          <w:sz w:val="24"/>
          <w:szCs w:val="24"/>
          <w:lang w:val="es-MX"/>
        </w:rPr>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primera quincena de julio del 2017,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8:21:00Z</dcterms:created>
  <dc:creator>Sony Customer</dc:creator>
  <dc:description/>
  <cp:keywords/>
  <dc:language>en-US</dc:language>
  <cp:lastModifiedBy>INEC Rocio Procel</cp:lastModifiedBy>
  <cp:lastPrinted>2011-11-23T15:37:00Z</cp:lastPrinted>
  <dcterms:modified xsi:type="dcterms:W3CDTF">2017-07-17T20:08:00Z</dcterms:modified>
  <cp:revision>293</cp:revision>
  <dc:subject/>
  <dc:title>Informe Quincenal Cualitativo</dc:title>
</cp:coreProperties>
</file>