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Primera Quincena de Julio del 2018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lineRule="auto" w:line="240"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Normal"/>
        <w:spacing w:lineRule="auto" w:line="240"/>
        <w:jc w:val="both"/>
        <w:rPr>
          <w:rFonts w:ascii="Century Gothic" w:hAnsi="Century Gothic" w:cs="Calibri"/>
          <w:b/>
          <w:b/>
          <w:color w:val="7F7F7F"/>
          <w:sz w:val="20"/>
          <w:szCs w:val="20"/>
          <w:lang w:val="es-MX"/>
        </w:rPr>
      </w:pPr>
      <w:r>
        <w:rPr>
          <w:rFonts w:cs="Calibri" w:ascii="Century Gothic" w:hAnsi="Century Gothic"/>
          <w:b/>
          <w:color w:val="7F7F7F"/>
          <w:sz w:val="20"/>
          <w:szCs w:val="20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Tomate riñón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 principalmente en la ciudad de Ambato, donde existe desabastecimiento al finalizar la temporada de cosecha en el cantón Baños y la producción proveniente de otros sectores no cubre la demanda del mercado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Incrementa su precio por decisión de los establecimientos que definen sus márgenes de ganancia para cubrir sus costos de comercialización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Sube de precio; se reduce la oferta del artículo esto debido a varios factores así: algunos productores abandonaron esta actividad por las pérdidas económicas registradas en los anteriores periodos; los climas extremos de frío o calor originan que las aves mueran. El alza de los precios también se origina  en la fase de la cadena productiva correspondiente a los proveedores, los cuales  establecen los porcentajes de descuento de acuerdo al monto de compra del artículo por parte de los establecimientos que investiga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Encarecieron el producto los menores pesos de expendio, investigados por el INEC; el tamaño del artículo depende de la cantidad de cuajo utilizado en su elaboración y el tiempo de deshidratación al que sea expuesto éste antes de empacarlo para la venta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Leche entera fund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Incrementa su precio al finalizar las ofertas aplicadas por los establecimientos que investiga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 precio desde los proveedores; existe escasez del artículo ya que el clima extremo –ya sea este calor o frío- ocasiona que las aves mueran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Incrementa su precio; existe escasez del artículo: ha disminuido la oferta al finalizar la cosecha, así también se ha reducido el porcentaje de ingreso del producto desde el Perú.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Sube precio; disminuye el nivel de suministro, esto debido a las heladas que afectan los cultivos en la Sierra Centro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xiste buen abastecimiento del artículo pero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</w:t>
      </w:r>
      <w:r>
        <w:rPr>
          <w:rFonts w:cs="Calibri" w:ascii="Century Gothic" w:hAnsi="Century Gothic"/>
          <w:b/>
          <w:sz w:val="20"/>
          <w:szCs w:val="20"/>
          <w:lang w:val="es-MX"/>
        </w:rPr>
        <w:t>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Sube de precio en la ciudad de Ambato por decisión de los establecimientos investigados por el INEC para cubrir sus costos de comercialización.</w:t>
      </w:r>
    </w:p>
    <w:p>
      <w:pPr>
        <w:pStyle w:val="Normal"/>
        <w:spacing w:lineRule="auto" w:line="240"/>
        <w:ind w:left="36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1"/>
          <w:numId w:val="5"/>
        </w:numPr>
        <w:spacing w:lineRule="auto" w:line="240" w:before="0" w:after="0"/>
        <w:ind w:left="360" w:hanging="36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 </w:t>
      </w:r>
      <w:r>
        <w:rPr>
          <w:rFonts w:cs="Calibri" w:ascii="Century Gothic" w:hAnsi="Century Gothic"/>
          <w:color w:val="0070C0"/>
          <w:lang w:val="es-MX"/>
        </w:rPr>
        <w:t xml:space="preserve">   </w:t>
      </w:r>
    </w:p>
    <w:p>
      <w:pPr>
        <w:pStyle w:val="Normal"/>
        <w:tabs>
          <w:tab w:val="clear" w:pos="708"/>
          <w:tab w:val="left" w:pos="2775" w:leader="none"/>
        </w:tabs>
        <w:spacing w:lineRule="auto" w:line="240" w:before="0" w:after="0"/>
        <w:ind w:left="360" w:hanging="0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0070C0"/>
          <w:lang w:val="es-MX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; las mejores condiciones climáticas permitieron que las faenas de pesca se realicen sin novedades y exista un buen abastecimiento del artícul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Abarataron el producto los mayores pesos de expendio, investigados por el INEC.</w:t>
      </w:r>
      <w:r>
        <w:rPr>
          <w:rFonts w:cs="Calibri" w:ascii="Century Gothic" w:hAnsi="Century Gothic"/>
          <w:sz w:val="20"/>
          <w:lang w:val="es-ES_tradnl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El tamaño del pan depende de la cantidad de levadura y reposo que tenga el mismo</w:t>
      </w:r>
      <w:r>
        <w:rPr>
          <w:rFonts w:cs="Calibri" w:ascii="Century Gothic" w:hAnsi="Century Gothic"/>
          <w:b/>
          <w:sz w:val="20"/>
          <w:lang w:val="es-ES_tradnl"/>
        </w:rPr>
        <w:t xml:space="preserve">; </w:t>
      </w:r>
      <w:r>
        <w:rPr>
          <w:rFonts w:cs="Calibri" w:ascii="Century Gothic" w:hAnsi="Century Gothic"/>
          <w:sz w:val="20"/>
          <w:lang w:val="es-ES_tradnl"/>
        </w:rPr>
        <w:t>a</w:t>
      </w:r>
      <w:r>
        <w:rPr>
          <w:rFonts w:cs="Calibri" w:ascii="Century Gothic" w:hAnsi="Century Gothic"/>
          <w:sz w:val="20"/>
          <w:szCs w:val="20"/>
          <w:lang w:val="es-MX"/>
        </w:rPr>
        <w:t>barataron el producto los mayores pesos de expendio, investigados por el INEC.</w:t>
      </w:r>
      <w:r>
        <w:rPr>
          <w:rFonts w:cs="Calibri" w:ascii="Century Gothic" w:hAnsi="Century Gothic"/>
          <w:sz w:val="20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 en la ciudad de Santo Domingo; existe buen  abastecimiento proveniente de la producción local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eite de palma africa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Disminuye su precio por las promociones que se brindan en los establecimientos investigados por el INE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szCs w:val="20"/>
          <w:lang w:val="es-MX"/>
        </w:rPr>
        <w:t>Baja de precio por las ofertas aplicadas en los establecimientos investigados por el INEC.</w:t>
      </w:r>
    </w:p>
    <w:p>
      <w:pPr>
        <w:pStyle w:val="Prrafodelista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perciben que el precio del artículo ha subido en algunos establecimientos y esperan que para la próxima quincena los precios retornen a la normalidad, ya que es un producto de consumo masivo. 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opinan que los precios se han mantenido sin novedad y  creen que se debería mantener la misma tendencia para las próximas quincenas, ya que no ha existido un incremento de precios para la materia prima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piensan que los precios no han variado aunque los pesos sí; consideran que para las próximas quincenas los precios deben mantenerse porque existe un buen abastecimiento del artículo.</w:t>
      </w:r>
      <w:r>
        <w:rPr>
          <w:rFonts w:cs="Calibri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observan que el precio de la leche ha variado en unos centavos al finalizar las promociones ofrecidas en los establecimientos, y esperan que retornen las ofertas ya que es un producto de primera necesidad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as 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opio y Distribución:</w:t>
      </w:r>
      <w:r>
        <w:rPr>
          <w:rFonts w:cs="Century Gothic" w:ascii="Century Gothic" w:hAnsi="Century Gothic"/>
          <w:b/>
          <w:i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mercializa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Julio del 2018, las Causas Generales; la Producción; y la Comercialización son los principales motivos mencionados por los comerciantes, para que exista variación de precios en los artículos consultados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</w:rPr>
    </w:pPr>
    <w:r>
      <w:rPr>
        <w:i/>
        <w:color w:val="BFBFBF"/>
        <w:sz w:val="20"/>
        <w:szCs w:val="20"/>
      </w:rPr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6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7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8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Julio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Julio 2018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59595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1:03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8-07-16T16:32:00Z</dcterms:modified>
  <cp:revision>337</cp:revision>
  <dc:subject/>
  <dc:title>Informe Quincenal Cualitativo</dc:title>
</cp:coreProperties>
</file>