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Primera Quincena de Juli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 en Guayaquil y Santo Domingo, producto adquirido a mayor precio desde el proveedor. En el restante de ciudades con subida de precios, esto se debe a los menores pesos de expendio,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</w:t>
      </w:r>
      <w:r>
        <w:rPr>
          <w:rFonts w:cs="Calibri" w:ascii="Century Gothic" w:hAnsi="Century Gothic"/>
          <w:b/>
          <w:sz w:val="20"/>
          <w:lang w:val="es-MX"/>
        </w:rPr>
        <w:t>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o de precio Machala, se presentaron problemas en la adquisición y producción del producto.  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 en Loja, el artículo presenta menor producción,  fuertes condiciones climáticas afectan el cultivo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desabastecimiento del artículo por malas condiciones climáticas, fuertes lluvias afectan su producción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en Manta, se presenta nueva lista de precios en los establecimientos investigados por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Guayaquil, producto adquirido a mayor precio desde el proveedor.  En el restante de ciudades con subida de precios, esto se debe a los menores pesos de expendio,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Quito, se presenta escasez del producto y  desde el proveedor local se adquiere el producto a mayor precio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ES_tradnl"/>
        </w:rPr>
      </w:pPr>
      <w:r>
        <w:rPr>
          <w:rFonts w:cs="Calibri" w:ascii="Century Gothic" w:hAnsi="Century Gothic"/>
          <w:b/>
          <w:color w:val="0070C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Santo Domingo y Guayaquil, producto adquirido a menor precio desde el proveedor por buen abastecimiento.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 xml:space="preserve">Baja de precio en la ciudad de Guayaquil, se presentó nueva lista de precios desde el proveedor. 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highlight w:val="lightGray"/>
          <w:lang w:val="es-ES_tradnl"/>
        </w:rPr>
      </w:pPr>
      <w:r>
        <w:rPr>
          <w:rFonts w:cs="Calibri" w:ascii="Century Gothic" w:hAnsi="Century Gothic"/>
          <w:b/>
          <w:sz w:val="20"/>
          <w:highlight w:val="lightGray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Abarataron el producto los may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highlight w:val="lightGray"/>
          <w:lang w:val="es-ES_tradnl"/>
        </w:rPr>
      </w:pPr>
      <w:r>
        <w:rPr>
          <w:rFonts w:cs="Calibri" w:ascii="Century Gothic" w:hAnsi="Century Gothic"/>
          <w:b/>
          <w:sz w:val="20"/>
          <w:highlight w:val="lightGray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 en Esmeraldas, se presentan ofertas en los establecimientos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roz se ha mantenido estable; sin embargo, se presenta la expectativa de que el precio del artículo suba debido a las condiciones climáticas que afectan la zona productiva. 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usuales manifiestan que los precios del pan corriente de trigo se mantienen estables; la presencia de nuevos establecimientos mejoran la competencia, por ello los precios se han mantenido y se espera que no varíen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 del artículo perciben que los precios se han mantenido estables; sin embargo, se presenta la expectativa de que los precios suban por las condiciones climáticas que afectan la producción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de los establecimientos consultados consideran que el artículo es de primera necesidad; por lo que presumen que existirá estabilidad en los precios para las próximas quincen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lio del 2019, las Causas Generales; la Producción; el Acopio y Distribu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Juli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Juli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595959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595959"/>
      <w:sz w:val="24"/>
    </w:rPr>
  </w:style>
  <w:style w:type="character" w:styleId="WW8Num36z1">
    <w:name w:val="WW8Num36z1"/>
    <w:qFormat/>
    <w:rPr>
      <w:color w:val="595959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7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07-12T16:55:00Z</dcterms:modified>
  <cp:revision>12</cp:revision>
  <dc:subject/>
  <dc:title>Informe Quincenal Cualitativo</dc:title>
</cp:coreProperties>
</file>