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 Segunda Quincena de Julio del 2019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5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Sube de precio en Ambato, las malas condiciones climáticas dificultan la pesca y se presenta escasez del producto. En el restante de ciudades con subida de precios, esto se debe a los menores pesos de expendio, investigados por el INEC. 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  </w:t>
      </w:r>
      <w:r>
        <w:rPr>
          <w:rFonts w:cs="Calibri" w:ascii="Century Gothic" w:hAnsi="Century Gothic"/>
          <w:b/>
          <w:sz w:val="20"/>
          <w:lang w:val="es-ES_tradnl"/>
        </w:rPr>
        <w:t xml:space="preserve">     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Incremento de precio en Guayaquil, producto adquirido a mayor precio desde un proveedor local.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 </w:t>
      </w:r>
      <w:r>
        <w:rPr>
          <w:rFonts w:cs="Calibri" w:ascii="Century Gothic" w:hAnsi="Century Gothic"/>
          <w:sz w:val="20"/>
          <w:lang w:val="es-ES_tradnl"/>
        </w:rPr>
        <w:t xml:space="preserve"> Sube de precio en Ambato, se presentó nueva lista de precios en los establecimientos investigados por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Incremento de precio en Guayaquil, el artículo es adquirido a mayor precio desde un proveedor local.  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spacing w:lineRule="auto" w:line="240" w:before="240" w:after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  <w:r>
        <w:rPr>
          <w:rFonts w:cs="Calibri" w:ascii="Century Gothic" w:hAnsi="Century Gothic"/>
          <w:b/>
          <w:color w:val="0070C0"/>
          <w:lang w:val="es-ES_tradnl"/>
        </w:rPr>
        <w:t xml:space="preserve">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recio en Cuenca, se presenta una buena producción y abastecimiento del artículo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, se presentaro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de precio por buen abastecimiento, desde un proveedor se adquirido el producto a menor precio en los establecimientos investigados por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recio, se presentaron ofertas del artículo en los establecimientos investigados por el INEC.</w:t>
        <w:tab/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Disminuye de precio en Esmeraldas y Machala, se presentó mayor producción del artículo y se  adquirió a menor precio desde el proveedor. 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recio en Esmeraldas, producto adquirido a menor precio desde el proveedor local a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 xml:space="preserve">Disminuye de precio, se presentó nueva lista de precios en los establecimientos investigados por INEC. </w:t>
      </w:r>
    </w:p>
    <w:p>
      <w:pPr>
        <w:pStyle w:val="Prrafodelista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recio en Machala, artículo adquirido desde el cantón Balsas; en donde, se presentó un aumento en la produc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color w:val="0070C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Baja de precio, por las buenas condiciones climáticas se generó buen cultivo, buena producción y  abastecimiento del producto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habituales de los mercados consultados expresaron, que se presenta con normalidad la comercialización del artículo; por lo tanto, esperan que su precio se mantenga en las próximas quincenas. 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usuales observan estabilidad y buen abastecimiento del producto; por lo tanto, se espera que en las próximas quincenas los precios se mantengas y no varían.    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bituales consideran que no se han presentado fenómenos que afectan la variación de los precios del artículo; por lo tanto, para las próximas quincenas se espera que los precios se mantengan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consideran que el artículo es de primera necesidad; por lo tanto, mantiene estabilidad y se espera que sus precios se mantengan en las próximas quincenas.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Julio del 2019, las Causas Generales; la Producción; y,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26005</wp:posOffset>
              </wp:positionH>
              <wp:positionV relativeFrom="paragraph">
                <wp:posOffset>243205</wp:posOffset>
              </wp:positionV>
              <wp:extent cx="2015490" cy="0"/>
              <wp:effectExtent l="0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1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7620</wp:posOffset>
              </wp:positionV>
              <wp:extent cx="2451735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73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Julio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05pt;height:36.2pt;mso-wrap-distance-left:9.05pt;mso-wrap-distance-right:9.05pt;mso-wrap-distance-top:0pt;mso-wrap-distance-bottom:0pt;margin-top:0.6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Julio 201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595959"/>
      <w:sz w:val="24"/>
      <w:szCs w:val="24"/>
    </w:rPr>
  </w:style>
  <w:style w:type="character" w:styleId="WW8Num2z1">
    <w:name w:val="WW8Num2z1"/>
    <w:qFormat/>
    <w:rPr>
      <w:color w:val="548DD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595959"/>
      <w:sz w:val="24"/>
    </w:rPr>
  </w:style>
  <w:style w:type="character" w:styleId="WW8Num38z1">
    <w:name w:val="WW8Num38z1"/>
    <w:qFormat/>
    <w:rPr>
      <w:color w:val="595959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7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19-07-31T16:28:00Z</dcterms:modified>
  <cp:revision>48</cp:revision>
  <dc:subject/>
  <dc:title>Informe Quincenal Cualitativo</dc:title>
</cp:coreProperties>
</file>