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Juli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ecio, artículo adquirido a mayor precio desde el proveedor, por especulación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.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ter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el proveedor, por desabastecimient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Sube de pecio, artículo adquirido a mayor precio desde el proveedor.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Baja de precio, se presenta buena producción del artículo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a producción y abastecimiento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20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tículo en la presente quincena ha varia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finales </w:t>
      </w:r>
      <w:r>
        <w:rPr>
          <w:rFonts w:cs="Calibri" w:ascii="Century Gothic" w:hAnsi="Century Gothic"/>
          <w:sz w:val="20"/>
          <w:lang w:val="es-ES_tradnl"/>
        </w:rPr>
        <w:t>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manifiestan que el precio del artículo se mantiene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ha incrementado por culminación de ofertas en los establecimi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por ser un producto de primera necesidad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lio de 2020, las Causas Generales; la Producción; el Acopió y Distribución, la Comercialización; y,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Juli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Juli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595959"/>
      <w:sz w:val="24"/>
    </w:rPr>
  </w:style>
  <w:style w:type="character" w:styleId="WW8Num47z1">
    <w:name w:val="WW8Num47z1"/>
    <w:qFormat/>
    <w:rPr>
      <w:color w:val="595959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07-31T14:53:00Z</dcterms:modified>
  <cp:revision>223</cp:revision>
  <dc:subject/>
  <dc:title>Informe Quincenal Cualitativo</dc:title>
</cp:coreProperties>
</file>