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Julio de 2021</w:t>
      </w:r>
    </w:p>
    <w:p>
      <w:pPr>
        <w:pStyle w:val="Normal"/>
        <w:spacing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desde el proveedor mayorista y desde fábrica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baja producción y desabastecimiento, principalmente de la región sierra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malas condiciones climáticas y baja producción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malas condiciones climáticas, baja producción y desabastecimiento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incremento del precio de los combustibles y malas condiciones climáticas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malas condiciones climáticas e incremento del costo del alimento para av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incremento del costo de la materia prima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desde el proveedor mayorista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 proveniente desde el Perú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y por ser época de pesca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</w:t>
      </w:r>
      <w:r>
        <w:rPr>
          <w:rFonts w:cs="Calibri" w:ascii="Century Gothic" w:hAnsi="Century Gothic"/>
          <w:sz w:val="20"/>
          <w:lang w:val="es-ES_tradnl"/>
        </w:rPr>
        <w:t>: 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a producción, existe suficiente alimento para el ganado lo cual ocasiona una buena producción de leche, principal insumo de este produc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por buena producción y faena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comentan que el precio del artículo en la presente quincena ha disminui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manifiestan que el precio del pan se ha incrementa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aumento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consideran que el precio del artículo ha disminuido ligeramente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detectan que el precio del artículo ha disminuido por ofertas y promociones; sin embargo, esperan que en las próximas quincenas su precio no se incremente, por ser un producto de primera necesidad.</w:t>
        <w:tab/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juli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EE9F00"/>
      <w:sz w:val="24"/>
    </w:rPr>
  </w:style>
  <w:style w:type="character" w:styleId="WW8Num44z1">
    <w:name w:val="WW8Num44z1"/>
    <w:qFormat/>
    <w:rPr>
      <w:color w:val="595959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1-07-19T18:36:00Z</dcterms:modified>
  <cp:revision>115</cp:revision>
  <dc:subject/>
  <dc:title>Informe Quincenal Cualitativo</dc:title>
</cp:coreProperties>
</file>