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Julio de 2021</w:t>
      </w:r>
    </w:p>
    <w:p>
      <w:pPr>
        <w:pStyle w:val="Normal"/>
        <w:spacing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las malas condiciones climáticas alejan los peces de la superficie del mar provocando desabastecimiento. 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e presenta nueva lista de precios desde el proveedor, por escasez de la materia prima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malas condiciones climáticas y des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cul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Esmeraldas, se presenta desabastecimiento del artículo por especulación en el sector. 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 de precio en Quit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artículo adquirido a mayor precio desde el proveedor, por elevados costos de faenamiento y de comercialización.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1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a producción y abastecimiento desde el Perú.</w:t>
      </w:r>
    </w:p>
    <w:p>
      <w:pPr>
        <w:pStyle w:val="Prrafodelista"/>
        <w:spacing w:before="240" w:after="0"/>
        <w:ind w:left="426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, por buena producción y abastecimiento desde la Sierra Ecuatoriana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nuevos productores de Zaruma, Balsas y Portovel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 en Machala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</w:t>
      </w:r>
      <w:r>
        <w:rPr>
          <w:rFonts w:cs="Calibri" w:ascii="Century Gothic" w:hAnsi="Century Gothic"/>
          <w:sz w:val="20"/>
          <w:lang w:val="es-ES_tradnl"/>
        </w:rPr>
        <w:t xml:space="preserve">finales manifiestan </w:t>
      </w:r>
      <w:r>
        <w:rPr>
          <w:rFonts w:cs="Calibri" w:ascii="Century Gothic" w:hAnsi="Century Gothic"/>
          <w:sz w:val="20"/>
          <w:szCs w:val="20"/>
          <w:lang w:val="es-MX"/>
        </w:rPr>
        <w:t>que el precio del artículo en la presente quincena se ha incrementa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 por especulación en el sector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</w:t>
      </w:r>
      <w:r>
        <w:rPr>
          <w:rFonts w:cs="Calibri" w:ascii="Century Gothic" w:hAnsi="Century Gothic"/>
          <w:sz w:val="20"/>
          <w:szCs w:val="20"/>
          <w:lang w:val="es-MX"/>
        </w:rPr>
        <w:t>frecuentes comentan 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mantiene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detectan que el precio del artículo se mantiene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consideran que el precio del artículo se ha incrementado por culminación de ofertas; sin embargo, esperan que en las próximas quincenas su precio no continúe en incremento, por ser un producto de primera necesidad.</w:t>
        <w:tab/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juli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EE9F00"/>
      <w:sz w:val="24"/>
    </w:rPr>
  </w:style>
  <w:style w:type="character" w:styleId="WW8Num47z1">
    <w:name w:val="WW8Num47z1"/>
    <w:qFormat/>
    <w:rPr>
      <w:color w:val="595959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21-08-03T15:39:00Z</dcterms:modified>
  <cp:revision>179</cp:revision>
  <dc:subject/>
  <dc:title>Informe Quincenal Cualitativo</dc:title>
</cp:coreProperties>
</file>