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Reporte Quincenal de Juni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Primera Quinc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en la primera quincena de Junio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 variación negativa y positiva son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Atún en conserva (5,40%); Presas de pollo (2,87%); y Cebolla paiteña (1,19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escado fresco (-7,28%); Queso de cocina (-2,85%); y Arroz flor (-1,63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Los artículos de mayor variación quincenal por ciudades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tún en conserva</w:t>
      </w:r>
      <w:r>
        <w:rPr>
          <w:rFonts w:cs="Arial" w:ascii="Arial" w:hAnsi="Arial"/>
          <w:sz w:val="24"/>
          <w:szCs w:val="26"/>
          <w:lang w:val="es-MX"/>
        </w:rPr>
        <w:t xml:space="preserve"> (5,40%), presenta una variación positiva en Guayaquil (17.40%), Manta (1,43%) y Quito (1,24%), en el resto de ciudades permanecen estables los precio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(2,87%), muestra a nivel nacional una variación positiva, excepto en Esmeraldas (-4,96%), Quito (-5,02%) y Ambato (-1,9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1,19%), presenta una variación positiva en la mayoría de ciudades excepto en Machala (-9,81%), Manta (-12,43%) y Cuenca (-4,95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 fresco</w:t>
      </w:r>
      <w:r>
        <w:rPr>
          <w:rFonts w:cs="Arial" w:ascii="Arial" w:hAnsi="Arial"/>
          <w:sz w:val="24"/>
          <w:szCs w:val="26"/>
          <w:lang w:val="es-MX"/>
        </w:rPr>
        <w:t xml:space="preserve"> (-7,28%), en todas las ciudades presenta una variación negativa, excepto en Guayaquil (3,92%) y Loja (2,3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-2,85%), los precios presentan variaciones negativas en la mayoría de ciudades, excepto en Cuenca (1,59%), Quito (2,18%) y Loja (2,4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rroz flor</w:t>
      </w:r>
      <w:r>
        <w:rPr>
          <w:rFonts w:cs="Arial" w:ascii="Arial" w:hAnsi="Arial"/>
          <w:sz w:val="24"/>
          <w:szCs w:val="26"/>
          <w:lang w:val="es-MX"/>
        </w:rPr>
        <w:t xml:space="preserve"> (-1,63%), en casi todas las ciudades presentan variaciones negativas excepto en Loja (1,18%), (1,40%), Machala (1,77%) y Esmeraldas (2,05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dcterms:modified xsi:type="dcterms:W3CDTF">2011-06-17T16:57:00Z</dcterms:modified>
  <cp:revision>23</cp:revision>
  <dc:subject/>
  <dc:title>Reporte Quincenal de Junio</dc:title>
</cp:coreProperties>
</file>