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eporte Quincenal de Juni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Segunda Quin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en la segunda quincena de Junio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Huevos de gallina (1,38%); Carne de res sin hueso (1,21%); y Queso de Cocina (0,98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11,95%); Pescado fresco (-6,80%); y Presas de pollo (-3,88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1,38%), los precios se incrementan en la mayoría de ciudades; excepto en Cuenca (-2,15%), Loja (-1,36%) y Guayaquil (-0,2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sin hueso</w:t>
      </w:r>
      <w:r>
        <w:rPr>
          <w:rFonts w:cs="Arial" w:ascii="Arial" w:hAnsi="Arial"/>
          <w:sz w:val="24"/>
          <w:szCs w:val="26"/>
          <w:lang w:val="es-MX"/>
        </w:rPr>
        <w:t xml:space="preserve"> (1,21%), muestra a nivel nacional incremento de precios, excepto en Ambato (-0,0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0,98%), presenta subida de precios en casi todas las ciudades; excepto en Loja (-5,29%), Manta (-1,35%) y Cuenca (-0,5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11,95%), en todas las ciudades presenta una disminución de precios, excepto en Ambato (1,7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 fresco</w:t>
      </w:r>
      <w:r>
        <w:rPr>
          <w:rFonts w:cs="Arial" w:ascii="Arial" w:hAnsi="Arial"/>
          <w:sz w:val="24"/>
          <w:szCs w:val="26"/>
          <w:lang w:val="es-MX"/>
        </w:rPr>
        <w:t xml:space="preserve"> (-6,80%), existe disminución de los precios en la mayoría de ciudades, excepto en Machala (19,01%), Cuenca (1,55%), Quito (1,60%) y Ambato (3,9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(-3,88%), en casi todas las ciudades presentan baja de precios; excepto en Quito (1,98%) y Cuenca (2,19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dcterms:modified xsi:type="dcterms:W3CDTF">2011-07-04T16:53:00Z</dcterms:modified>
  <cp:revision>38</cp:revision>
  <dc:subject/>
  <dc:title>Reporte Quincenal de Junio</dc:title>
</cp:coreProperties>
</file>