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Juni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7,04%), Cebolla paiteña (1,91%); y Carne de res con hueso (1,54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6,96%), Arroz flor (-3,65%); y Presas de pollo (-2,79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7,04%), en todas las ciudades se presenta alza en los precios, excepto en Cuenca (-0,4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1,91%), presenta aumento en los precios en casi todas las ciudades, excepto en Cuenca (-0,15%), Quito (-10,89%) y Manta (-1,4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1,54%), en casi todas las ciudades presenta incremento en los precios, excepto en Loja (-0,9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96%), los precios registran reducción en casi todas las ciudades, excepto en Cuenca (1,2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3,65%), presenta disminución de precios en todas las ciudades investigadas, excepto en Loja (0,97%) y Ambato (7,5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79%), los precios han disminuido en todas las ciudades investigada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6-21T15:00:00Z</dcterms:modified>
  <cp:revision>158</cp:revision>
  <dc:subject/>
  <dc:title>Reporte Quincenal de Junio</dc:title>
</cp:coreProperties>
</file>