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– Juni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6,13%), Fideos (1,17%); y Arroz flor (1,1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6,65), Cebolla paiteña (-5,40%); y Queso de cocina (-4,45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6,13%), presenta incremento de precios en casi todas las ciudades investigadas, excepto en Cuenca (-0,0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1,17%), los precios permanecen estables en la mayoría de las ciudades investigadas, excepto en Loja (8,53%), Cuenca (4,89%), Esmeraldas (2,52%) y Quito (-0,33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(1,15%), presenta variación positiva en casi todas las ciudades investigadas; excepto en Loja (-2,84%), Quito (-1,14%), Esmeraldas (-0,30%) y Cuenca (-0,20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65), presenta disminución de precio en todas las ciudades investigadas; excepto en Ambato (1,48%), Guayaquil (0,99%) y Cuenca (0,7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5,40%), baja de precio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4,45%), presenta variación negativa en la mayoría de las ciudades investigadas, excepto en Guayaquil (0,07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6-25T16:41:00Z</dcterms:modified>
  <cp:revision>54</cp:revision>
  <dc:subject/>
  <dc:title>Reporte Quincenal de Junio</dc:title>
</cp:coreProperties>
</file>