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 de precio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  <w:lang w:val="es-MX"/>
        </w:rPr>
        <w:t>Pescados frescos: el incremento de precio se debe a la poca oferta del producto, como resultado  del cambio de estación: de invierno a verano, lo que implica que los pescadores dirijan su esfuerzo hacia la captura de especies distintas a las que considera la canasta fija del IPC. Este fenómeno impulsó a la población a que consuma pescados de otras especies de menor costo.</w:t>
      </w:r>
    </w:p>
    <w:p>
      <w:pPr>
        <w:pStyle w:val="Prrafodelista"/>
        <w:ind w:left="106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demás, en Jambelí (provincia de El Oro), se encontró gran cantidad de peces muertos en la playa; la presencia de mareas rojas (contaminación industrial o acústica del agua), podría haber sido la caus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  <w:lang w:val="es-MX"/>
        </w:rPr>
        <w:t>Queso de cocina: la variación positiva de precios se debe a los menores pesos de expendi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Pan corriente: </w:t>
      </w:r>
      <w:r>
        <w:rPr>
          <w:sz w:val="24"/>
          <w:szCs w:val="24"/>
          <w:lang w:val="es-MX"/>
        </w:rPr>
        <w:t>la variación positiva se debe a los menores pesos de expendio, al disminuir el tamaño del artículo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la variación positiva se debe a menores pesos de expendio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  <w:lang w:val="es-MX"/>
        </w:rPr>
        <w:t>Atún en conserva: el incremento de precios viene dado desde las fábricas debido a los mayores costos de producción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sz w:val="24"/>
          <w:szCs w:val="24"/>
          <w:lang w:val="es-MX"/>
        </w:rPr>
        <w:t>Presas de pollo: la variación positiva del precio se debe a menores pesos de expendio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 de precios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: baja de precio por buena oferta desde de los centros de producción de la Sierra Centro y Sierra Norte.</w:t>
      </w:r>
    </w:p>
    <w:p>
      <w:pPr>
        <w:pStyle w:val="Prrafodelista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: la variación negativa se debe a los mejores pesos de expendio, lo cual coincide con el inicio de la afluencia de la producción tanto de la Costa como de la Sierra.</w:t>
      </w:r>
    </w:p>
    <w:p>
      <w:pPr>
        <w:pStyle w:val="Prrafodelista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 y Carne de res sin hueso: la variación negativa se debe a los mejores pesos de expendio en los mercado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sz w:val="24"/>
          <w:szCs w:val="24"/>
          <w:lang w:val="es-MX"/>
        </w:rPr>
        <w:t>Pollo entero: la variación negativa se debe a los mejores pesos de expendio en los mercados; habría mayor salida del producto desde las grandes procesadoras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sz w:val="24"/>
          <w:szCs w:val="24"/>
          <w:lang w:val="es-MX"/>
        </w:rPr>
        <w:t>Azúcar refinada: la variación negativa se debe a que han mejorado los pesos de expendio en los mercados, dada la buena producción de los ingenios azucareros.</w:t>
      </w:r>
    </w:p>
    <w:p>
      <w:pPr>
        <w:pStyle w:val="Prrafodelista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la disminución de precios se debe a la política de rebajas en los establecimientos, para aumentar la demanda.</w:t>
      </w:r>
    </w:p>
    <w:p>
      <w:pPr>
        <w:pStyle w:val="Prrafodelista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baja el precio por buen abastecimiento a los mercados desde los planteles avícolas de Manabí y la Sierra Centro, por lo que los comerciantes tienen que bajar el precio por la competencia.</w:t>
      </w:r>
    </w:p>
    <w:p>
      <w:pPr>
        <w:pStyle w:val="Prrafodelista"/>
        <w:numPr>
          <w:ilvl w:val="0"/>
          <w:numId w:val="3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: la disminución de precios se debe a la política de rebajas (oferta) en algunos  establecimientos, para aumentar la demanda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los precios permanecen estables, debido a los controles que existe por parte del gobierno; y, la expectativa es que mantendrá esta tendencia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l precio del pan se mantiene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; ya que, existe un buen abastecimiento en los mercados, por ello consideran que se mantendrá esta tendencia para la siguiente quincena, debido a que existe buena producción de azúcar en el paí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 debido a la buena producción de la misma, lo que permite mantener los niveles de precios; tanto,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junio de 2013, las Causas Generales, es el principal motivo mencionado por los comerciantes, para que exista variación de precios en los artículos consultados.</w:t>
      </w:r>
    </w:p>
    <w:p>
      <w:pPr>
        <w:pStyle w:val="Normal"/>
        <w:spacing w:before="0" w:after="200"/>
        <w:ind w:left="143" w:hanging="0"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9:17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3-07-09T19:17:00Z</dcterms:modified>
  <cp:revision>2</cp:revision>
  <dc:subject/>
  <dc:title>Informe Quincenal Cualitativo</dc:title>
</cp:coreProperties>
</file>