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– Junio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4,32%), Queso de cocina (3,83%); y Pan corriente (1,69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(-4,34), Tomate riñón (-1,94%); y Carne de res con hueso (-1,53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4,32%), presenta incremento de precios en casi todas las ciudades investigadas, excepto en Loja (-3,07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3,83%), presenta variación positiva en casi todas las ciudades investigadas, excepto en Manta (-0,03%)</w:t>
      </w:r>
    </w:p>
    <w:p>
      <w:pPr>
        <w:pStyle w:val="Prrafodelista"/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1,69%), presenta variación positiva en algunas de las ciudades investigadas; excepto en Manta (-1,86%), Esmeraldas (-1,52%), Loja (-0,93%) y Cuenca (-0,09%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4,34), presenta disminución de precio en la mayoría de las ciudades investigadas; excepto en Machala (3,13%), Guayaquil (1,38%) y Loja (0,3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-1,94%), presenta variación negativa en varias de las ciudades investigadas; excepto en Cuenca (28,57%), Loja (2.33%), Quito (2,11%) y Manta (2,2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</w:t>
      </w:r>
      <w:r>
        <w:rPr>
          <w:rFonts w:cs="Arial" w:ascii="Arial" w:hAnsi="Arial"/>
          <w:sz w:val="24"/>
          <w:szCs w:val="26"/>
          <w:lang w:val="es-MX"/>
        </w:rPr>
        <w:t xml:space="preserve"> (-1,53%), presenta variación negativa en la mayoría de las ciudades investigadas, excepto en Cuenca (0,34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3-07-04T18:02:00Z</dcterms:modified>
  <cp:revision>62</cp:revision>
  <dc:subject/>
  <dc:title>Reporte Quincenal de Junio</dc:title>
</cp:coreProperties>
</file>