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 Quincena – Juni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2,24%), Pan Corriente (1,37%) y Carne de Res con Hueso (0,58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6,36%),      Tomate Riñón (-2,44%) y Huevos de Gallina (-1,76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>:     (2,24%)  presenta  incremento  de  precios   casi en     todas  las ciudades investigadas, excepto Loja (-3,85%) y Esmeraldas (-0,6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:</w:t>
      </w:r>
      <w:r>
        <w:rPr>
          <w:rFonts w:cs="Arial" w:ascii="Arial" w:hAnsi="Arial"/>
          <w:sz w:val="24"/>
          <w:szCs w:val="26"/>
          <w:lang w:val="es-MX"/>
        </w:rPr>
        <w:t xml:space="preserve">    (1,37%),     presenta  variación  positiva  en varias ciudades   investigadas,   excepto en Esmeraldas (-2,74%), Loja (-0,79%) y Cuenca              (-0,3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  (0,58%),     presenta      variación positiva     en varias ciudades investigadas,    excepto   Cuenca   (-0,73%), Loja (-0,41%) y Esmeraldas (-0,33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ebolla Paiteña </w:t>
      </w:r>
      <w:r>
        <w:rPr>
          <w:rFonts w:cs="Arial" w:ascii="Arial" w:hAnsi="Arial"/>
          <w:sz w:val="24"/>
          <w:szCs w:val="26"/>
          <w:lang w:val="es-MX"/>
        </w:rPr>
        <w:t>(-6,36%), presenta disminución de precio casi en todas las ciudades investigadas, excepto en Manta (1,1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Tomate Riñón  </w:t>
      </w:r>
      <w:r>
        <w:rPr>
          <w:rFonts w:cs="Arial" w:ascii="Arial" w:hAnsi="Arial"/>
          <w:sz w:val="24"/>
          <w:szCs w:val="26"/>
          <w:lang w:val="es-MX"/>
        </w:rPr>
        <w:t xml:space="preserve">(-2,44%), presenta variación negativa casi en todas la ciudades investigadas, excepto en Ambato (9,97%), Machala (1,29%) y Quito  (0,83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Huevos de Gallina </w:t>
      </w:r>
      <w:r>
        <w:rPr>
          <w:rFonts w:cs="Arial" w:ascii="Arial" w:hAnsi="Arial"/>
          <w:sz w:val="24"/>
          <w:szCs w:val="26"/>
          <w:lang w:val="es-MX"/>
        </w:rPr>
        <w:t>(-1,76%), presenta variación negativa en casi todas las ciudades investigadas, excepto en Cuenca (4,79%), Manta (2,08%), Machala (2,06%), Esmeraldas (1,3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6-12T21:01:00Z</dcterms:modified>
  <cp:revision>226</cp:revision>
  <dc:subject/>
  <dc:title>Reporte Quincenal de Junio</dc:title>
</cp:coreProperties>
</file>