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 quincena de junio de 2014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isminuye la oferta en los mercados, debido a las fuertes lluvias en la Sierra Central, lo cual no permite que el producto madure para su expend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El precio  viene grabado desde las fábricas, el incremento se da por los altos costos de producció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ceite Vegetal:</w:t>
      </w:r>
      <w:r>
        <w:rPr>
          <w:rFonts w:cs="Calibri"/>
          <w:sz w:val="24"/>
          <w:szCs w:val="24"/>
          <w:lang w:val="es-MX"/>
        </w:rPr>
        <w:t xml:space="preserve"> Regresa a su precio normal, luego de encontrarse  en ofert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Finalizó el período de descuento en el que se encontraba en la quincena anterior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Bajo nivel de producción en las zonas agrícolas de la Región Sierra, originado por las fuertes lluvias y la presencia de heladas, que dañan los cultivos.</w:t>
      </w:r>
    </w:p>
    <w:p>
      <w:pPr>
        <w:pStyle w:val="Prrafodelista"/>
        <w:ind w:left="708" w:hanging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 abastecimiento en los mercados; el nivel de pesca sube debido a las condiciones climáticas (temporada de verano) que  favorecen a las actividades pesquera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Excelente  producción desde las zonas agrícolas de: Azuay, Tungurahua; y, Chimborazo; además  está ingresando producto desde el Perú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Buen abastecimiento del producto en los mercados, debido a que han mejorado las condiciones de alimento para el ganado y por ende se incrementa la producción materia prima (leche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Se normalizan los precios a nivel nacional, con respecto a la quincena anterior, en  donde se presentó poca oferta del producto en las ciudades de Guayaquil y Esmeraldas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en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en la misma tendenci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5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 de junio de 2014, las Causas Generales y la Producción son los principales motivos mencionados por los comerciantes, para que exista variación de precios en los artículos consultados.</w:t>
      </w:r>
    </w:p>
    <w:p>
      <w:pPr>
        <w:pStyle w:val="Normal"/>
        <w:spacing w:before="0" w:after="200"/>
        <w:ind w:left="142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6:00Z</dcterms:created>
  <dc:creator>Sony Customer</dc:creator>
  <dc:description/>
  <cp:keywords/>
  <dc:language>en-US</dc:language>
  <cp:lastModifiedBy>garias</cp:lastModifiedBy>
  <cp:lastPrinted>2011-11-23T15:37:00Z</cp:lastPrinted>
  <dcterms:modified xsi:type="dcterms:W3CDTF">2014-07-04T21:03:00Z</dcterms:modified>
  <cp:revision>164</cp:revision>
  <dc:subject/>
  <dc:title>Informe Quincenal Cualitativo</dc:title>
</cp:coreProperties>
</file>