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Segunda  Quincena – Junio 201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Tomate Riñón (1,33%), Azúcar Refinada (0,66%) y Carne de Res sin Hueso (0,46%)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Pescados Frescos (-4,46%),  Cebolla Paiteña (-3,28%) y Pan Corriente (-2,48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sz w:val="24"/>
          <w:szCs w:val="26"/>
          <w:lang w:val="es-MX"/>
        </w:rPr>
        <w:t>:     (1,33%)  presenta  incremento  de  precios   casi en     todas  las ciudades investigadas, excepto Quito (-6,39%), Loja (-4,12%) y Esmeraldas (-0,87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Azúcar Refinada:</w:t>
      </w:r>
      <w:r>
        <w:rPr>
          <w:rFonts w:cs="Arial" w:ascii="Arial" w:hAnsi="Arial"/>
          <w:sz w:val="24"/>
          <w:szCs w:val="26"/>
          <w:lang w:val="es-MX"/>
        </w:rPr>
        <w:t xml:space="preserve">    (0,66%),     presenta  variación  positiva  en varias ciudades   investigadas,   excepto en Ambato (-5,08%) y Esmeraldas (-0,85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arne de Res con Hueso</w:t>
      </w:r>
      <w:r>
        <w:rPr>
          <w:rFonts w:cs="Arial" w:ascii="Arial" w:hAnsi="Arial"/>
          <w:sz w:val="24"/>
          <w:szCs w:val="26"/>
          <w:lang w:val="es-MX"/>
        </w:rPr>
        <w:t xml:space="preserve">   (0,46%), presenta  variación positiva  en varias ciudades investigadas,  excepto   Guayaquil (-3,28%) y Cuenca (-0,98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 xml:space="preserve">Pescados Frescos </w:t>
      </w:r>
      <w:r>
        <w:rPr>
          <w:rFonts w:cs="Arial" w:ascii="Arial" w:hAnsi="Arial"/>
          <w:sz w:val="24"/>
          <w:szCs w:val="26"/>
          <w:lang w:val="es-MX"/>
        </w:rPr>
        <w:t>(-4,46%), presenta disminución de precio casi en todas las ciudades investigadas, excepto en Ambato (21,17%), Quito (1,26%), y Machala  (1,11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 xml:space="preserve">Cebolla Paiteña  </w:t>
      </w:r>
      <w:r>
        <w:rPr>
          <w:rFonts w:cs="Arial" w:ascii="Arial" w:hAnsi="Arial"/>
          <w:sz w:val="24"/>
          <w:szCs w:val="26"/>
          <w:lang w:val="es-MX"/>
        </w:rPr>
        <w:t xml:space="preserve">(-3,28%), presenta variación negativa casi en todas la ciudades investigadas, excepto en Cuenca  (1,57%), Manta (0,37%) y Quito  (0,26%). 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 xml:space="preserve">Pan Corriente </w:t>
      </w:r>
      <w:r>
        <w:rPr>
          <w:rFonts w:cs="Arial" w:ascii="Arial" w:hAnsi="Arial"/>
          <w:sz w:val="24"/>
          <w:szCs w:val="26"/>
          <w:lang w:val="es-MX"/>
        </w:rPr>
        <w:t>(-2,48%), presenta variación negativa en casi todas las ciudades investigadas, excepto en Manta (3,56%), y Loja (2,01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64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8:01:00Z</dcterms:created>
  <dc:creator>Sony Customer</dc:creator>
  <dc:description/>
  <dc:language>en-US</dc:language>
  <cp:lastModifiedBy>kgarcia</cp:lastModifiedBy>
  <cp:lastPrinted>2011-11-24T16:43:00Z</cp:lastPrinted>
  <dcterms:modified xsi:type="dcterms:W3CDTF">2014-07-25T18:01:00Z</dcterms:modified>
  <cp:revision>2</cp:revision>
  <dc:subject/>
  <dc:title>Reporte Quincenal de Junio</dc:title>
</cp:coreProperties>
</file>