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 Primera Quincena de junio del 2017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spacing w:lineRule="auto" w:line="24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5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Incrementa su precio debido a que existe escasez del producto en la Sierra; ya que, las lluvias de meses anteriores afectaron a algunas zonas de producción. A su vez, en la provincia de Imbabura ya no está saliendo la producción del tomate de invernadero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Sube de precio; esto debido a la culminación de las ofertas de los establecimientos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chuga de pollo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aceite vegetal: </w:t>
      </w:r>
      <w:r>
        <w:rPr>
          <w:rFonts w:cs="Calibri"/>
          <w:sz w:val="24"/>
          <w:szCs w:val="24"/>
          <w:lang w:val="es-MX"/>
        </w:rPr>
        <w:t>Sube de precio; esto debido a la culminación de las ofertas de los establecimientos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stilla de res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Prrafodelista"/>
        <w:numPr>
          <w:ilvl w:val="1"/>
          <w:numId w:val="2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</w:t>
      </w:r>
      <w:r>
        <w:rPr>
          <w:rFonts w:cs="Calibri"/>
          <w:sz w:val="24"/>
          <w:szCs w:val="24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Disminuye su precio por el buen abastecimiento existente en los mercados, debido a que es temporada de cosecha en algunas zonas de la Sierra norte y centro del país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 colorada: </w:t>
      </w:r>
      <w:r>
        <w:rPr>
          <w:rFonts w:cs="Calibri"/>
          <w:sz w:val="24"/>
          <w:szCs w:val="24"/>
          <w:lang w:val="es-MX"/>
        </w:rPr>
        <w:t>Disminuye su precio por el buen abastecimiento existente en los mercados, debido a que es temporada de cosecha en algunas zonas de la Sierra sur del país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>Disminuye su precio, principalmente en las ciudades de Esmeraldas y Loja al existir un buen abastecimiento en el mercado local;  para el resto de ciudades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Disminuye su precio, principalmente en las ciudades de Quito y Manta al existir un buen abastecimiento, debido a  que es temporada de cosecha en alguna zonas de la región Costa;  para el resto de ciudades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Disminuye su precio; esto  se debe a las promociones ofrecidas en los establecimientos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Leche entera funda:</w:t>
      </w:r>
      <w:r>
        <w:rPr>
          <w:rFonts w:cs="Calibri"/>
          <w:sz w:val="24"/>
          <w:szCs w:val="24"/>
          <w:lang w:val="es-MX"/>
        </w:rPr>
        <w:t xml:space="preserve"> Disminuye su precio; esto  se debe a las promociones ofrecidas en los establecimientos investigados por el INEC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</w:t>
      </w:r>
      <w:r>
        <w:rPr>
          <w:rFonts w:cs="Calibri"/>
          <w:sz w:val="24"/>
          <w:szCs w:val="24"/>
          <w:lang w:val="es-MX"/>
        </w:rPr>
        <w:t>: Los consumidores opinan que en esta quincena el precio del arroz se ha mantenido estable, pero es posible que para las siguientes quincenas el precio de este artículo se incremente a causa de las lluvias que aún están azotando a la zona costera del país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Los consumidores consideran que el precio del pan se mantiene estable; los productores prefieren mantener el mismo precio, aun cuando varíe la calidad y el peso del artículo.</w:t>
      </w:r>
    </w:p>
    <w:p>
      <w:pPr>
        <w:pStyle w:val="Prrafodelista"/>
        <w:ind w:left="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Los consumidores señalan que durante la presente quincena se ha mantenido el precio del azúcar y esperan que continúe esta tendencia para las siguientes quincenas, ya que se trata de un producto de primera necesidad.</w:t>
      </w:r>
    </w:p>
    <w:p>
      <w:pPr>
        <w:pStyle w:val="Prrafodelista"/>
        <w:ind w:left="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Los consumidores perciben que esporádicamente los precios del artículo varían por centavos; los consumidores esperan que el precio se mantenga para las siguientes quincenas.</w:t>
      </w:r>
    </w:p>
    <w:p>
      <w:pPr>
        <w:pStyle w:val="Prrafodelista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de junio del 2017, las Causas Generales; la Producción; el Acopio y Distribución; y, la Comercialización son los principales motivos mencionados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3190" cy="744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4319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8:21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17-06-19T19:53:00Z</dcterms:modified>
  <cp:revision>207</cp:revision>
  <dc:subject/>
  <dc:title>Informe Quincenal Cualitativo</dc:title>
</cp:coreProperties>
</file>